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РЕЧН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МЕНСКОГО РАЙОНА 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8"/>
        </w:rPr>
        <w:t xml:space="preserve">от </w:t>
      </w:r>
      <w:r>
        <w:rPr>
          <w:b/>
          <w:sz w:val="28"/>
        </w:rPr>
        <w:t xml:space="preserve">15.03.2022 </w:t>
      </w:r>
      <w:r>
        <w:rPr>
          <w:sz w:val="28"/>
        </w:rPr>
        <w:t>№</w:t>
      </w:r>
      <w:r>
        <w:rPr>
          <w:b/>
          <w:sz w:val="28"/>
        </w:rPr>
        <w:t xml:space="preserve">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 внесении изменений в постановление администрации Речного сельского поселения от 07.12.2021 № 42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соответствии со ст. 33 Устава муниципального образования Речное сельское поселение Куменского района Кировской области</w:t>
      </w:r>
      <w:r>
        <w:rPr>
          <w:sz w:val="28"/>
          <w:szCs w:val="28"/>
        </w:rPr>
        <w:t xml:space="preserve"> администрация Речного сельского поселения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в состав комиссии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й постановлением администрации Речного сельского поселения от 07.12.2021 № 42 (далее – комиссия)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1. Включить в состав комиссии следующих лиц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РШОВ                                               - глава Речного 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й Олегович                                     председателем 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ЕЕВ                                        - государственный инспектор Куме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андр Николаевич                       района по пожарному надз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2. Исключить из состава комиссии Матвееву В. Е., Симонова Д.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чного сельского поселения                                          А. О. Ерш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23:00Z</dcterms:created>
  <dc:creator>Buh</dc:creator>
  <dc:description/>
  <cp:keywords/>
  <dc:language>en-US</dc:language>
  <cp:lastModifiedBy>Жемчугова</cp:lastModifiedBy>
  <dcterms:modified xsi:type="dcterms:W3CDTF">2022-03-24T07:07:00Z</dcterms:modified>
  <cp:revision>4</cp:revision>
  <dc:subject/>
  <dc:title/>
</cp:coreProperties>
</file>