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  КУМЕНСКИЙ РАЙОН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ЕЧНАЯ СЕЛЬСКАЯ ДУМА 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от  21.05.2018 № 10/39</w:t>
      </w:r>
    </w:p>
    <w:p>
      <w:pPr>
        <w:pStyle w:val="Normal"/>
        <w:jc w:val="center"/>
        <w:rPr/>
      </w:pPr>
      <w:r>
        <w:rPr>
          <w:sz w:val="28"/>
          <w:szCs w:val="28"/>
        </w:rPr>
        <w:t>пос. Речно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/>
      </w:pPr>
      <w:r>
        <w:rPr>
          <w:b/>
        </w:rPr>
        <w:t xml:space="preserve">Об утверждении отчета об исполнении бюджета муниципального образования Речное сельское поселение Куменского района </w:t>
      </w:r>
    </w:p>
    <w:p>
      <w:pPr>
        <w:pStyle w:val="Heading1"/>
        <w:jc w:val="center"/>
        <w:rPr/>
      </w:pPr>
      <w:r>
        <w:rPr>
          <w:b/>
        </w:rPr>
        <w:t>Кировской области за 2017 год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 xml:space="preserve"> </w:t>
      </w:r>
      <w:r>
        <w:rPr/>
        <w:t>В соответствии со  статьёй 23 Устава муниципального образования Речное сельское поселение Куменского района Кировской области,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 14/88 Речная сельская Дума РЕ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sz w:val="28"/>
          <w:szCs w:val="28"/>
        </w:rPr>
        <w:t>Утвердить отчёт об исполнении бюджета муниципального образования Речное сельское поселение Куменского района Кировской области з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Общий объем доходов муниципального образования в сумме    4349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щий объем расходов муниципального образования в сумме   4688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Общий объем дефицита бюджета муниципального образования в сумме   338,9 тыс. рубл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бъем поступления доходов  бюджета муниципального образования Речное сельское поселение, по подстатьям классификации доходов бюджета за 2017 год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доходы бюджета муниципального образования Речное сельское поселение, по кодам видов доходов, подвидов доходов классификации операций сектора государственного управления, относящихся к доходам бюджет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исполнение бюджетных ассигнований по разделам и подразделам классификации расходов бюджета муниципального образования Речное сельское поселение за 2017 год согласно приложению №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твердить исполн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 за 2017 год согласно приложению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твердить   исполнение ведомственной структуры расходов бюджета муниципального образования Речное сельско поселение за 2017 год согласно приложению № 5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исполнение источников финансирования дефицита бюджета муниципального образования Речное сельское поселение за 2017 год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Опубликовать настоящее решение в Информационном бюллетене Реч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О.М. Пла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Н.П. Гафинец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color w:val="000000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0:00Z</dcterms:created>
  <dc:creator>User</dc:creator>
  <dc:description/>
  <cp:keywords/>
  <dc:language>en-US</dc:language>
  <cp:lastModifiedBy>Admin</cp:lastModifiedBy>
  <cp:lastPrinted>2017-06-21T10:46:00Z</cp:lastPrinted>
  <dcterms:modified xsi:type="dcterms:W3CDTF">2018-05-28T10:38:00Z</dcterms:modified>
  <cp:revision>91</cp:revision>
  <dc:subject/>
  <dc:title>Проект</dc:title>
</cp:coreProperties>
</file>