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ЕЧН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МЕНСКОГО РАЙОНА КИРОВ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22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Реч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одготовки, утверждения местных нормативов градостроительного проектирования муниципального образования Речное сельское поселение Куменского района Кировской области и внесения изменений в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частью 8 статьи 29.4 Градостроительным кодексом Российской Федерации, Законом Кировской области от 28.09.2006 № 44-ЗО «О регулировании градостроительной деятельности в Кировской области», Уставом муниципального образования Речное сельское поселение Куменского района Кировской области, администрация Речного сельского поселения ПОСТАНОВЛЯЕТ: 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Cs w:val="28"/>
        </w:rPr>
        <w:t>1. Утвердить Положение о порядке подготовки, утверждения местных нормативов градостроительного проектирования муниципального образования Речное сельское поселение Куменского района Кировской области и внесения изменений в них согласно приложению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Cs w:val="28"/>
        </w:rPr>
        <w:t>2. Специалисту занимающемуся земельными вопросами и вопросами, связанными с градостроительной деятельностью Пантюхиной Л. В. разместить настоящее постановление на официальном информационном сайте Куменского района на страничке Речное сельское поселение.</w:t>
      </w:r>
    </w:p>
    <w:p>
      <w:pPr>
        <w:pStyle w:val="TextBody"/>
        <w:widowControl w:val="false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3. Контроль за выполнением постановления возложить на специалиста занимающегося земельными вопросами и вопросами, связанными с градостроительной деятельностью Пантюхину Л. В.</w:t>
      </w:r>
    </w:p>
    <w:p>
      <w:pPr>
        <w:pStyle w:val="TextBody"/>
        <w:widowControl w:val="false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ного сельского поселения                                      А. О. Ер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15:00Z</dcterms:created>
  <dc:creator>Buh</dc:creator>
  <dc:description/>
  <cp:keywords/>
  <dc:language>en-US</dc:language>
  <cp:lastModifiedBy>Жемчугова</cp:lastModifiedBy>
  <cp:lastPrinted>2022-03-31T10:26:00Z</cp:lastPrinted>
  <dcterms:modified xsi:type="dcterms:W3CDTF">2022-03-31T07:27:00Z</dcterms:modified>
  <cp:revision>7</cp:revision>
  <dc:subject/>
  <dc:title/>
</cp:coreProperties>
</file>