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482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20" w:hanging="0"/>
        <w:rPr>
          <w:szCs w:val="28"/>
        </w:rPr>
      </w:pPr>
      <w:r>
        <w:rPr>
          <w:szCs w:val="28"/>
        </w:rPr>
        <w:t>УТВЕРЖДЕН</w:t>
        <w:br/>
        <w:t xml:space="preserve">постановлением администрации </w:t>
      </w:r>
    </w:p>
    <w:p>
      <w:pPr>
        <w:pStyle w:val="Normal"/>
        <w:ind w:left="4820" w:hanging="0"/>
        <w:rPr>
          <w:szCs w:val="28"/>
        </w:rPr>
      </w:pPr>
      <w:r>
        <w:rPr>
          <w:szCs w:val="28"/>
        </w:rPr>
        <w:t>Речного сельского поселения</w:t>
      </w:r>
    </w:p>
    <w:p>
      <w:pPr>
        <w:pStyle w:val="Normal"/>
        <w:ind w:left="4820" w:hanging="0"/>
        <w:rPr>
          <w:szCs w:val="28"/>
        </w:rPr>
      </w:pPr>
      <w:r>
        <w:rPr>
          <w:szCs w:val="28"/>
        </w:rPr>
        <w:t xml:space="preserve">Куменского района </w:t>
      </w:r>
    </w:p>
    <w:p>
      <w:pPr>
        <w:pStyle w:val="Normal"/>
        <w:ind w:left="4820" w:hanging="0"/>
        <w:rPr>
          <w:szCs w:val="28"/>
        </w:rPr>
      </w:pPr>
      <w:r>
        <w:rPr>
          <w:szCs w:val="28"/>
        </w:rPr>
        <w:t>Кировской области</w:t>
      </w:r>
    </w:p>
    <w:p>
      <w:pPr>
        <w:pStyle w:val="Normal"/>
        <w:ind w:left="4820" w:hanging="0"/>
        <w:rPr>
          <w:szCs w:val="28"/>
        </w:rPr>
      </w:pPr>
      <w:r>
        <w:rPr>
          <w:szCs w:val="28"/>
        </w:rPr>
        <w:t>От  30.03.2022 №  17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ЛОЖЕНИЕ о порядке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подготовки, утверждения местных нормативов градостроительного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роектирования муниципального образования Речное сельское поселение Куменского района Кировской области и внесения изменений в них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1. Общие положен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1.1. Порядок подготовки, утверждения местных нормативов градостроительного проектирования муниципального образования Речное сельское поселение Куменского района Кировской области и внесения изменений в них (далее – Порядок) разработан в соответствии с Федеральным законом от 06.10.2003 № 131-ФЗ «Об общих принципах организации местного самоуправления в Российской Федерации», главой 3.1 Градостроительного кодекса Российской Федерации, Законом Кировской области от 28.09.2006 № 44-ЗО «О регулировании градостроительной деятельности в Кировской области», Уставом муниципального образования Речное сельское поселение Куменского района Кировской области и закрепляет основные положения, касающиеся подготовки, утверждения и внесения изменений в местные нормативы градостроительного проектирования муниципального образования Речное сельское поселение Куменского района Кировской обла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1.2. Местные нормативы градостроительного проектирования муниципального образования Речное сельское поселение Куменского района Кировской области (далее – Местные нормативы) – муниципальный правовой акт, устанавливающий совокупность расчетных показателей минимально допустимого уровня обеспеченности объектами местного значения муниципального района, установленными статьёй 10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Закона Кировской области от 28.09.2006 № 44-ЗО «О регулировании градостроительной деятельности в Кировской области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1.3. Подготовка Местных нормативов осуществляется с учетом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социально-демографического состава и плотности населения на территории муниципального образования Речное сельское поселение Куменского района Кировской област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планов и программ комплексного социально-экономического развития муниципального образования Речное сельское поселение Куменского района Кировской област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предложений органов местного самоуправления муниципального образования Речное сельское поселение Куменского района Кировской области и заинтересованных лиц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1.4. В случае если в региональных нормативах градостроительного проектирования установлены предельные значения расчетных показателей минимально допустимого уровня обеспеченности объектами местного значения, предусмотренными статьей 10¹ Закона Кировской области от 28.09.2006 № 44-ЗО «О регулировании градостроительной деятельности в Кировской области», населения муниципального образования, расчетные показатели минимально допустимого уровня обеспеченности такими объектами населения муниципального образования, устанавливаемые в Местных нормативах градостроительного проектирования, не могут быть ниже этих предельных значений.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2. Порядок подготовки Местных нормативо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2.1. Местные нормативы градостроительного проектирования включают в себ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основную часть (расчетные показатели минимально допустимого уровня обеспеченности объектами, предусмотренными пунктом 2 настоящего Порядка, и расчетные показатели максимально допустимого уровня территориальной доступности таких объектов для населения муниципального образования)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атериалы по обоснованию расчетных показателей, содержащихся в основной части нормативов градостроительного проектирова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авила и область применения расчетных показателей, содержащихся в основной части нормативов градостроительного проектиров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2.2. Решение о подготовке Местных нормативов принимается администрацией муниципального образования Речное сельское поселение Куменского района Кировской обла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2.3. Подготовку Местных нормативов обеспечивает специалист занимающийся земельными вопросами и вопросами связанными с градостроительной деятельностью администрации муниципального образования Речное сельское поселение Куменского района Кировской области самостоятельн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2.4. Проект Местных нормативов подлежит размещению на официальном сайте Куменского района на страничке Речного сельского поселения в информационно-телекоммуникационной сети «Интернет» и опубликованию в порядке, установленном для официального опубликования муниципальных правовых актов, иной официальной информации, не менее чем за два месяца до их утверждения.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3. Порядок утверждения Местных нормативов</w:t>
      </w:r>
    </w:p>
    <w:p>
      <w:pPr>
        <w:pStyle w:val="ListParagraph"/>
        <w:widowControl w:val="false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Cs w:val="28"/>
        </w:rPr>
        <w:t xml:space="preserve">Местные нормативы утверждаются постановлением администрации муниципального образования Речное сельское поселение Куменского района Кировской област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2. Расчетные показатели минимально допустимого уровня обеспеченности объектами местного значения для населения муниципального образования Речное сельское поселение Куменского района Кировской области и расчетные показатели максимально допустимого уровня территориальной доступности таких объектов могут быть утверждены в отношении одного или нескольких видов объектов, предусмотренных пунктом 2 настоящего Поряд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3.3. Утвержденные Местные нормативы подлежат размещению в федеральной государственной информационной системе территориального планирования в срок, не превышающий пяти дней со дня утверждения указанных норматив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3.4. Утвержденные Местные нормативы подлежат опубликованию в порядке, установленном для официального опубликования муниципальных правовых актов, и размещаются на официальном информационном сайте органов местного самоуправления Куменского района Кировской области в информационно-телекоммуникационной сети «Интернет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3.5. Копии постановлений об утверждении Местных нормативов и изменений в них направляются в бумажном и электронном виде в орган исполнительной власти Кировской области, уполномоченный в области контроля за соблюдением органами местного самоуправления законодательства о градостроительной деятельности, в течение 30 дней.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4. Порядок внесения изменений в Местные нормативы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4.1. В случае если после утверждения Местных нормативов вступили в действие федеральные или региональные нормативные правовые акты, иные нормативные документы, влияющие на установление минимальных расчетных показателей минимально допустимого уровня обеспеченности объектами местного значения муниципального района, в Местные нормативы должны быть внесены соответствующие измен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4.2. Органы государственной власти и органы местного самоуправления муниципального образования Речное сельское поселение Куменского района Кировской области, заинтересованные физические и юридические лица, вправе обращаться в администрацию муниципального образования Речное сельское поселение Куменского района Кировской области с предложениями о внесении изменений в Местные норматив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4.3. Внесение изменений в Местные нормативы осуществляется в соответствии с разделами II и III настоящего Порядка.</w:t>
      </w:r>
    </w:p>
    <w:p>
      <w:pPr>
        <w:pStyle w:val="Normal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6:17:00Z</dcterms:created>
  <dc:creator>Buh</dc:creator>
  <dc:description/>
  <cp:keywords/>
  <dc:language>en-US</dc:language>
  <cp:lastModifiedBy>Жемчугова</cp:lastModifiedBy>
  <cp:lastPrinted>2022-03-31T10:30:00Z</cp:lastPrinted>
  <dcterms:modified xsi:type="dcterms:W3CDTF">2022-03-31T07:32:00Z</dcterms:modified>
  <cp:revision>6</cp:revision>
  <dc:subject/>
  <dc:title/>
</cp:coreProperties>
</file>