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Речного сельского поселен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От  05.04.2022   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. Реч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Речн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4 квартал 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представленный отчет об исполнении бюджета поселения за 4 квартал 2022 года, администрация Речного сельского поселения отмечает, что в отчетном периоде в основном обеспечена реализация мероприятий, предусмотренных постановлением администрации поселения </w:t>
      </w:r>
      <w:r>
        <w:rPr>
          <w:color w:val="000000"/>
          <w:sz w:val="27"/>
          <w:szCs w:val="27"/>
        </w:rPr>
        <w:t xml:space="preserve">от </w:t>
      </w:r>
      <w:r>
        <w:rPr>
          <w:sz w:val="27"/>
          <w:szCs w:val="27"/>
        </w:rPr>
        <w:t>11.01.2021 № 1/1 «О мерах по выполнению решения Речной сельской Думы от 28.12.2020 г. № 35/153 «О бюджете муниципального образования Речного сельского поселения Куменского района Кировской области на 2021 год и на плановый период 2022 и 2023 годов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сполнение бюджета поселения осуществлялась в соответствии со сводной бюджетной росписью бюджета поселения и кассовым план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4 квартал 2021 года поступление доходов в бюджет поселения составило 7833,7 тыс. руб. или 98,6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овые и неналоговые доходы составили 1701,9 тыс. руб. или 93,7 % от годового плана, безвозмездные поступления – 6131,8 тыс. руб. или 100,0 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сравнению с аналогичным периодом 2020 года поступление доходов увеличилось на 12,2 % или на 855,3 тыс.руб., в том числе налоговые и неналоговые доходы увеличились на 284,8 % (на 1259,6 тыс.руб.), безвозмездные поступления увеличились на 19,0 % (на 978,8 тыс.руб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расходы бюджета поселения исполнены в сумме 8239,7 тыс. руб., или на 95,9 % от годового плана. По сравнению с аналогичным периодом 2020 года расходы увеличились на 23,7 % (на 1579,2 тыс. руб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сроченная кредиторская задолженность по бюджету поселения и просроченные долговые обязательства на отчетную дату отсутствую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влечение кредитов кредитных организаций и бюджетных кредитов в первом, втором квартале текущего года не производи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изложенного и в соответствии  со статьей 34 решения Речной сельской Думы </w:t>
      </w:r>
      <w:r>
        <w:rPr>
          <w:color w:val="000000"/>
          <w:sz w:val="27"/>
          <w:szCs w:val="27"/>
        </w:rPr>
        <w:t xml:space="preserve">от 25.09.2014 № 14/88 </w:t>
      </w:r>
      <w:r>
        <w:rPr>
          <w:sz w:val="28"/>
          <w:szCs w:val="28"/>
        </w:rPr>
        <w:t>«О бюджетном  процессе в Речном сельском поселении»,   администрация Речного сельского поселения ПОСТАНОВЛЯ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ёт об исполнении бюджета поселения за 4 квартал 2021 года (далее-отчёт)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администрации                                           Ершов А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</w:rPr>
        <w:t xml:space="preserve">                                                             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tbl>
      <w:tblPr>
        <w:tblW w:w="106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1"/>
      </w:tblGrid>
      <w:tr>
        <w:trPr>
          <w:trHeight w:val="375" w:hRule="atLeast"/>
        </w:trPr>
        <w:tc>
          <w:tcPr>
            <w:tcW w:w="10671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</w:t>
            </w: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1"/>
                <w:sz w:val="28"/>
                <w:szCs w:val="28"/>
              </w:rPr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Речн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От 05.04.2021 № 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чного сельского поселения за 4 квартал 2021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 4 кв. 2021 года бюджет поселения по доходам исполнен в сумме 7833,7 тыс. руб., по расходам в сумме 8239,7 тыс. руб., с дефицитом в сумме 405,9 тыс.руб. с показателям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) по объему поступления доходов бюджета муниципального образования Речное сельское поселение за 4 квартал 2021 года согласно приложению №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) по распределению бюджетных ассигнований по разделам и подразделам классификации расходов бюджета за 4 квартал 2021 года согласно приложению №2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)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за 4 квартал 2021 года согласно приложению №3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) по ведомственной структуре расходов бюджета поселения за 4 квартал 2021 года согласно приложению №4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5) по источникам финансирования дефицита/профицита бюджета поселения за 4 квартал 2021г. согласно приложению №5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муниципальных служащих и работников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учреждений в 2021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1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01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.2022 го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9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,6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ные едини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 и начисления, 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-финансист                                       М.С. Дмитр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93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13:00Z</dcterms:created>
  <dc:creator>USER</dc:creator>
  <dc:description/>
  <cp:keywords/>
  <dc:language>en-US</dc:language>
  <cp:lastModifiedBy>Admin</cp:lastModifiedBy>
  <cp:lastPrinted>2020-04-16T13:44:00Z</cp:lastPrinted>
  <dcterms:modified xsi:type="dcterms:W3CDTF">2022-04-07T09:22:00Z</dcterms:modified>
  <cp:revision>123</cp:revision>
  <dc:subject/>
  <dc:title>ОБ ИСПОЛНЕНИИ БЮДЖЕТА ПОСЕЛЕНИЯ ЗА 2006г</dc:title>
</cp:coreProperties>
</file>