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2.2018 № 8/32</w:t>
      </w:r>
    </w:p>
    <w:p>
      <w:pPr>
        <w:pStyle w:val="Normal"/>
        <w:jc w:val="center"/>
        <w:rPr/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ечной сельской Думы от 22.12.20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/22«О бюджете муниципального образования Речное сельское поселение Куменского района Кировской области на 2018 год и плановый период 2019 и 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3 Устава муниципального образования Речное сельское поселение  Кумёнского района Кировской области, в соответствии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 14/88  Речная сельская Дума 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решение Речной сельской Думы от 22.12.2017 № 5/22 «О бюджете муниципального образования Речное сельское поселение Куменского района Кировской области на 2018 год и плановый период 2019 и 2020 годов» ( в редакции от 15.01.2018 № 6/26)  ( далее – Решение) следующие изменения: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на 2018 год в новой редакции, согласно приложению 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на 2018 год в новой редакции 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на 2018 год в новой редакции 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ешение дополнить пунктом 15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5.1. Ввести мораторий на установление в 2018 году налоговых льгот по налогам,  пониженных налоговых ставок налога на имущество физических лиц, земельного налога, подлежащих к зачислению в бюджет поселени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Речного сельского посел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еч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Платунова О.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Речно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ельской Думы                       Н.П. Гафинец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0:00Z</dcterms:created>
  <dc:creator>User</dc:creator>
  <dc:description/>
  <cp:keywords/>
  <dc:language>en-US</dc:language>
  <cp:lastModifiedBy>Admin</cp:lastModifiedBy>
  <cp:lastPrinted>2018-02-12T08:51:00Z</cp:lastPrinted>
  <dcterms:modified xsi:type="dcterms:W3CDTF">2018-02-12T05:51:00Z</dcterms:modified>
  <cp:revision>66</cp:revision>
  <dc:subject/>
  <dc:title>Проект</dc:title>
</cp:coreProperties>
</file>