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2/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 бюджете муниципального образования Речное сельское поселение Куменского района Кировской области 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е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14/88 Речная сельская Дума 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на 2025 год:</w:t>
      </w:r>
    </w:p>
    <w:p>
      <w:pPr>
        <w:pStyle w:val="Normal"/>
        <w:numPr>
          <w:ilvl w:val="0"/>
          <w:numId w:val="2"/>
        </w:numPr>
        <w:ind w:left="0" w:firstLine="1065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33305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33305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 на плановый период 2026 год  и 2027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6 год  в сумме 24796,0 тыс. руб. и на 2027 год в сумме 9732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6 год  в сумме 24796,0 тыс. руб. и на 2027 год в сумме 9732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дефицит бюджета муниципального образования  на 2026 год в сумме 0,0  тыс. руб. и на 2027 год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) на 2025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6 год и на 2027 год согласно приложению № 8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на 202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6 год и на 2027 год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) на 2025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6 год и на 2027 год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5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6 год и на 2027 год согласно приложению № 11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6. Утвердить источники финансирования дефицита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5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6 год и на 2027 год согласно приложению №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</w:r>
      <w:r>
        <w:rPr/>
        <w:t xml:space="preserve">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муниципального образования Речн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6 и на 2027 год согласно приложению №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  объем   бюджетных  ассигнова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5 год  в сумме 8068,7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6 год в сумме 704,7 тыс. рублей и на 2027 год в сумме 739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муниципального образования Речное сель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 муниципального образования Речное сельское поселение и искус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Речн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, строительство, ремонт, реконструкцию автобусных павильонов, расположенных на автомобильных дорогах общего пользования местного зна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Утвердить в пределах общего объема расходов бюджета муниципального образования Речное сельское поселение, установл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ом 1 настоящего Решения, размер резервного фонда муниципального образования Речное сельское поселение на 2025 год  в сумме 2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0. Установить, что получатели средств бюджета муниципального образования Речное сельское поселение – муниципальные заказчики при осуществлении закупок для обеспечения муниципальных нужд муниципального образования Речного сель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Речное сельское поселение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данным пунктом, получателям средств бюджета поселения, муниципальным учреждениям.      </w:t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1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ъем межбюджетных трансфертов, получаемых из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) на 2025 год в сумме 17064,8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2) на 2026 год в сумме 7406,9 тыс. рублей и на 2027 год в сумме 7436,0 тыс. рублей.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12.  Администрация поселения не вправе принимать решения, приводящие к увеличению в 2025 году и плановом периоде 2026 и 2027 годов численности работников муниципальных казенных учреждений и органов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Утвердить верхний предел муниципального внутреннего долг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 01 января 2026 года в сумме 0,0 тыс. рублей, в том числе верхний предел долга по муниципальным гарантиям в сумме 0,0 тыс. рублей;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01 января 2027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01 января 2028 года в сумме 0,0 тыс. рублей, в том числе верхний предел долга по муниципальным гарантиям в сумме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е гарантии за счет бюджета муниципального образования Речное сельское поселение в 2025 году и плановом периоде 2026 и 2027 годов 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в пределах общего объема расходов бюджета поселения, установленного пунктом 1 настоящего Решения, общий объем условно утверждаемых расходов на 2026 год в сумме 239,8 тыс. рублей и на 2027 год в сумме 486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Ввести мораторий на установление в 2025 году налоговых льгот и пониженных ставок по местным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Муниципальные акты муниципального образования Речное сель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Опубликовать настоящее решение  в Информационном бюллетене Речн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Настоящее решение вступает в силу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чной сельской Думы                              Р.Г. Машков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 сельского поселения                                       А.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00:00Z</dcterms:created>
  <dc:creator>Admin</dc:creator>
  <dc:description/>
  <cp:keywords/>
  <dc:language>en-US</dc:language>
  <cp:lastModifiedBy>user</cp:lastModifiedBy>
  <cp:lastPrinted>2019-02-04T15:47:00Z</cp:lastPrinted>
  <dcterms:modified xsi:type="dcterms:W3CDTF">2024-12-23T12:57:00Z</dcterms:modified>
  <cp:revision>50</cp:revision>
  <dc:subject/>
  <dc:title>ПРОЕКТ</dc:title>
</cp:coreProperties>
</file>