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Речного 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Ку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7.2021                                                                                                  №</w:t>
      </w:r>
      <w:r>
        <w:rPr>
          <w:sz w:val="28"/>
          <w:szCs w:val="28"/>
          <w:lang w:val="en-US"/>
        </w:rPr>
        <w:t>24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Речн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2 квартал 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едставленный отчет об исполнении бюджета поселения за 2 квартал 2021 года, администрация Речного сельского поселения отмечает, что в отчетном периоде в основном обеспечена реализация мероприятий, предусмотренных постановлением администрации поселения </w:t>
      </w:r>
      <w:r>
        <w:rPr>
          <w:color w:val="000000"/>
          <w:sz w:val="27"/>
          <w:szCs w:val="27"/>
        </w:rPr>
        <w:t xml:space="preserve">от </w:t>
      </w:r>
      <w:r>
        <w:rPr>
          <w:color w:val="FF0000"/>
          <w:sz w:val="27"/>
          <w:szCs w:val="27"/>
        </w:rPr>
        <w:t>11.01.2021 № 1/1</w:t>
      </w:r>
      <w:r>
        <w:rPr>
          <w:color w:val="000000"/>
          <w:sz w:val="27"/>
          <w:szCs w:val="27"/>
        </w:rPr>
        <w:t xml:space="preserve"> «О мерах по выполнению решения Речной сельской Думы от 28.12.2020 г. № 35/153 «О бюджете муниципального образования Речного сельского поселения Куменского района Кировской области на 2021 год и на плановый период 2022 и 2023 годов»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поселения осуществлялась в соответствии со сводной бюджетной росписью бюджета поселения и кассовым пла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2 квартал 2021 года поступление доходов в бюджет поселения составило 3690,2 тыс. руб. или 51,3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овые и неналоговые доходы составили 604,8 тыс. руб. или 32,9 % от годового плана, безвозмездные поступления – 3085,4тыс. руб. или 57,7 % от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FF0000"/>
          <w:sz w:val="28"/>
          <w:szCs w:val="28"/>
          <w:highlight w:val="yellow"/>
        </w:rPr>
        <w:t>По</w:t>
      </w:r>
      <w:r>
        <w:rPr>
          <w:sz w:val="28"/>
          <w:szCs w:val="28"/>
          <w:highlight w:val="yellow"/>
        </w:rPr>
        <w:t xml:space="preserve"> сравнению с аналогичным периодом 2020 года поступление доходов увеличилось на 17,3% или на 543,7 тыс.руб., в том числе налоговые и неналоговые доходы увеличились на 200,3 % (на 403,4 тыс.руб.), безвозмездные поступления увеличились на 22,7 % (на 571,4 тыс.руб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расходы бюджета поселения исполнены в сумме 4245,4 тыс. руб., или на 54,2 % от годового плана. По сравнению с аналогичным периодом 2020 года расходы увеличились на 48.2 % (на 1381,3 тыс.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роченная кредиторская задолженность по бюджету поселения и просроченные долговые обязательства на отчетную дату отсутству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влечение кредитов кредитных организаций и бюджетных кредитов в первом, втором квартале текущего года не производи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изложенного и в соответствии  со статьей 34 решения Речной сельской Думы </w:t>
      </w:r>
      <w:r>
        <w:rPr>
          <w:color w:val="000000"/>
          <w:sz w:val="27"/>
          <w:szCs w:val="27"/>
        </w:rPr>
        <w:t xml:space="preserve">от 25.09.2014 № 14/88 </w:t>
      </w:r>
      <w:r>
        <w:rPr>
          <w:sz w:val="28"/>
          <w:szCs w:val="28"/>
        </w:rPr>
        <w:t>«О бюджетном  процессе в Речном сельском поселении»,   администрация Речного сельского поселения 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ёт об исполнении бюджета поселения за 2 квартал 2021 года (далее-отчёт)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администрации                                           П.Н. Пономар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106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1"/>
      </w:tblGrid>
      <w:tr>
        <w:trPr>
          <w:trHeight w:val="375" w:hRule="atLeast"/>
        </w:trPr>
        <w:tc>
          <w:tcPr>
            <w:tcW w:w="106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</w:t>
            </w: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1"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Речн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05.07.2021 №24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чного сельского поселения за 2 квартал 2021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 2 кв. 2021 года бюджет поселения по доходам исполнен в сумме 3690.2 тыс. руб., по расходам в сумме 4245.4 тыс. руб., с профицитом в сумме 555,2 тыс.руб. с показателям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) по объему поступления доходов бюджета муниципального образования Речное сельское поселение за 2 квартал 2021 года согласно приложению №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) по распределению бюджетных ассигнований по разделам и подразделам классификации расходов бюджета за 2 квартал 2021 года согласно приложению №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) 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за 2 квартал 2021 года согласно приложению №3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) по ведомственной структуре расходов бюджета поселения за 2 квартал 2021 года согласно приложению №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) по источникам финансирования дефицита/профицита бюджета поселения за 2 квартал 2021г. согласно приложению №5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численности муниципальных служащих и работ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чреждений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01.</w:t>
            </w: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2021 го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я, 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9.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я, 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8.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я, 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.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хгалтер-финансист                                       </w:t>
      </w:r>
      <w:r>
        <w:rPr>
          <w:sz w:val="28"/>
          <w:szCs w:val="28"/>
          <w:lang w:val="en-US"/>
        </w:rPr>
        <w:t>И. А.</w:t>
      </w:r>
      <w:r>
        <w:rPr>
          <w:sz w:val="28"/>
          <w:szCs w:val="28"/>
        </w:rPr>
        <w:t xml:space="preserve">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93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13:00Z</dcterms:created>
  <dc:creator>USER</dc:creator>
  <dc:description/>
  <cp:keywords/>
  <dc:language>en-US</dc:language>
  <cp:lastModifiedBy>NT1</cp:lastModifiedBy>
  <cp:lastPrinted>2020-04-16T13:44:00Z</cp:lastPrinted>
  <dcterms:modified xsi:type="dcterms:W3CDTF">2021-10-20T09:02:00Z</dcterms:modified>
  <cp:revision>119</cp:revision>
  <dc:subject/>
  <dc:title>ОБ ИСПОЛНЕНИИ БЮДЖЕТА ПОСЕЛЕНИЯ ЗА 2006г</dc:title>
</cp:coreProperties>
</file>