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Думы Речного сельского поселения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12.2018 №18/79 «О бюджете муниципального образования Речное сельское поселение Куменского района Кировской области на 2019 год и на плановый период 2020 и 2021 годов»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на Речную сельскую Думу от 19.09.2019 г.)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 год</w:t>
      </w:r>
    </w:p>
    <w:p>
      <w:pPr>
        <w:pStyle w:val="Normal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министрации Речного сельского поселения внести следующие измен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величить план по доходам в связи с превышением прогнозируемого объёма поступления доходов в сентябре 2019г. по следующим кодам БК: 985.11301995100000130 (платные услуги) - в сумме 3 000,00 руб. и 985.11109045100000120 (найм жилья) - в сумме 15 000,00 руб.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доходы увеличены на сумму 18 000,00 руб. и составят 6 654 867,00 руб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019 год</w:t>
        <w:tab/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   администрации   Речного   сельского   поселения   внести   следующие изменения: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. Перенести бюджетные ассигнования с кода КБК 985.0104.0100001100.122.226 (командировочные расходы) – 5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2. Перенести бюджетные ассигнования с кода КБК 985.0104.0100001100.244.221 (услуги связи) – 20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3. Перенести бюджетные ассигнования с кода КБК 985.0104.0100001100.244.225 (обслуживание пожарной сигнализации, заправка картриджей) – 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Перенести бюджетные ассигнования с кода КБК 985.0104.0100001100.244.226 (Дума) – 6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Перенести бюджетные ассигнования с кода КБК 985.0310.0200001000.119.213 (выплаты по оплате труда) – 112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6. Перенести бюджетные ассигнования с кода КБК 985.0310.0200001000.244.221 (услуги связи) – 3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7. Перенести бюджетные ассигнования с кода КБК 985.0310.0200001000.244.224 (арендная плата) – 6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8. Перенести бюджетные ассигнования с кода КБК 985. 0310.0200001000.244.225 (техосмотр автомобиля) – 4 000,00 руб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9. Перенести бюджетные ассигнования с кода КБК 985. 0310.0200001000.244.226 (обслуживание гидрантов) – 18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0. Перенести бюджетные ассигнования с кода КБК 985.0310.0200001000.244.310 (приобретение огнетушителей) – 8 2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1. Перенести бюджетные ассигнования с кода КБК 985.0310.0200001000.244.343 (горюче-смазочные материалы) – 5 7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2. Перенести бюджетные ассигнования с кода КБК 985.0314.0400001000.244.226 (зарплата дружинников) – 2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3. Перенести бюджетные ассигнования с кода КБК 985.0501.0700004100.244.225 (капремонт муниципального жилья) – 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Перенести бюджетные ассигнования с кода КБК 985.0501.0700004100.244.226 (постановка на учет бесхозяйных объектов – водопровод в д.Швецово) – 28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. Перенести бюджетные ассигнования с кода КБК 985.0503.0700004310.244.225 (оплата за уборку остановки и прилегающей территории) – 30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. Увеличить бюджетные ассигнования по коду КБК 985.0113.0100003100.111.211 (заработ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– 128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7. Увеличить бюджетные ассигнования по коду КБК 985.0113.0100003100.119.213 (начисления на выплаты по оплате труд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– 38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8. Увеличить бюджетные ассигнования по коду КБК 985.0113.0100003100.853.292 (пени, штрафы за нарушение законодательства о налогах и сборах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– 16 000,00 руб.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6"/>
          <w:szCs w:val="26"/>
        </w:rPr>
        <w:t>По Речному сельскому Дому культуры внести следующие изменения: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Перенести бюджетные ассигнования с кода КБК 985.0801.0800002100.112.226 (оплата проезда под отчет) – 1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Перенести бюджетные ассигнования с кода КБК 985.0801.0800002100.244.349 (бланки, грамоты, цветы) – 1 2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величить бюджетные ассигнования по коду КБК 985.0801.0800002100.244.224. (арендная плата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- 70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Увеличить бюджетные ассигнования по коду КБК 985.0801.0800002100.244.310. (приобретение онлайн-кассы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- 15 0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Увеличить бюджетные ассигнования по коду КБК 985.0801.0800002100.851.291. (уплата налога на имущество)</w:t>
      </w:r>
      <w:r>
        <w:rPr>
          <w:spacing w:val="-1"/>
          <w:szCs w:val="28"/>
        </w:rPr>
        <w:t xml:space="preserve"> </w:t>
      </w:r>
      <w:r>
        <w:rPr>
          <w:sz w:val="26"/>
          <w:szCs w:val="26"/>
        </w:rPr>
        <w:t xml:space="preserve"> - 5 700,00 руб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расходы увеличены на сумму 18 000,00 руб. и составят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 784 047,84 руб. 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left="-54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Глава Речного сельского поселения                                         С.Н.Чесно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37:00Z</dcterms:created>
  <dc:creator>Жемчугова</dc:creator>
  <dc:description/>
  <cp:keywords/>
  <dc:language>en-US</dc:language>
  <cp:lastModifiedBy>Жемчугова</cp:lastModifiedBy>
  <cp:lastPrinted>2019-09-25T07:25:00Z</cp:lastPrinted>
  <dcterms:modified xsi:type="dcterms:W3CDTF">2019-09-30T07:41:00Z</dcterms:modified>
  <cp:revision>36</cp:revision>
  <dc:subject/>
  <dc:title>Пояснительная записка</dc:title>
</cp:coreProperties>
</file>