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9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/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4.12.2018 № 18/79 «О бюджете муниципального образования Речное сельское поселение Куменского района Кировской области  на 2019 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 статьёй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4.12.2018 № 18/79 «О бюджете муниципального образования Речное сельское поселение Кумёнского района Кировской области  на 2019 год и плановый период 2020 и 2021 годов» (в редакции от 19.08.2019 № 22/108)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19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>6 654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6 78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129,1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доходов бюджета муниципального  образования  Речное сельское поселение по подстатьям классификации доходов бюджета на 2019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19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19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19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Речное сельское поселение на 2019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                                                         Н.П. Гафинец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50:00Z</dcterms:created>
  <dc:creator>Жемчугова</dc:creator>
  <dc:description/>
  <cp:keywords/>
  <dc:language>en-US</dc:language>
  <cp:lastModifiedBy>Admin</cp:lastModifiedBy>
  <cp:lastPrinted>2019-09-30T15:42:00Z</cp:lastPrinted>
  <dcterms:modified xsi:type="dcterms:W3CDTF">2019-10-01T07:36:00Z</dcterms:modified>
  <cp:revision>10</cp:revision>
  <dc:subject/>
  <dc:title>КИРОВСКАЯ  ОБЛАСТЬ КУМЕНСКИЙ  РАЙОН</dc:title>
</cp:coreProperties>
</file>