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/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Куменской районной Думы от 22.10.2019 № 26/204 «О внесении изменений в решение Куменской районной Думы от 18.12.2018 № 21/158», 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4.12.2018 № 18/79 «О бюджете муниципального образования Речное сельское поселение Кумёнского района Кировской области  на 2019 год и плановый период 2020 и 2021 годов» (с изменениями от 12.04.2019 № 21/94, от 23.05.2019 № 22/101, от 19.08.2019 № 25/108, от 19.09.2019 № 26/111)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19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7 115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 244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129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доходов бюджета муниципального  образования  Речное сельское поселение по подстатьям классификации доходов бюджета на 2019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19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19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19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19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й сельской Думы             Н.П. Гафи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С.Н. Чесноко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2:00Z</dcterms:created>
  <dc:creator>Жемчугова</dc:creator>
  <dc:description/>
  <cp:keywords/>
  <dc:language>en-US</dc:language>
  <cp:lastModifiedBy>Admin</cp:lastModifiedBy>
  <cp:lastPrinted>2019-11-13T10:16:00Z</cp:lastPrinted>
  <dcterms:modified xsi:type="dcterms:W3CDTF">2019-11-21T11:25:00Z</dcterms:modified>
  <cp:revision>16</cp:revision>
  <dc:subject/>
  <dc:title>КИРОВСКАЯ  ОБЛАСТЬ КУМЕНСКИЙ  РАЙОН</dc:title>
</cp:coreProperties>
</file>