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АЯ  ОБЛАСТЬ КУМЁ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НАЯ  СЕЛЬСКАЯ  ДУМА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1.2018 № 6/26</w:t>
      </w:r>
    </w:p>
    <w:p>
      <w:pPr>
        <w:pStyle w:val="Normal"/>
        <w:jc w:val="center"/>
        <w:rPr/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ельской Думы от 22.12.2017 № 5/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образования Речное сельское поселение Куменского района Кировской области на 2018 год и плановый период 2019 и 2020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атьи 23 Устава муниципального образования Речное сельское поселение  Кумёнского района Кировской области, в соответствии с Положением о бюджетном процессе в муниципальном образовании Речное сельское поселение Куменского района, утвержденным решением Речной сельской Думы от 25.09.2014 № 14/88 и в связи с приведением бюджета поселения на 2018 год и плановый период 2019 и 2020 годов в соответствие с Бюджетным кодексом Российской Федерации Речная сельская Дума  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в решение Речной сельской Думы от 22.12.2017 № 5/22 «О бюджете муниципального образования Речное сельское поселение Куменского района Кировской области на 2018 год и плановый период 2019 и 2020 годов»  ( далее – Решение) следующие изменения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ункт 1.2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2 на плановый период 2019 год  и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общий объем доходов бюджета муниципального образования на 2019 год  в сумме </w:t>
      </w:r>
      <w:r>
        <w:rPr>
          <w:b/>
          <w:sz w:val="28"/>
          <w:szCs w:val="28"/>
        </w:rPr>
        <w:t>4848,8</w:t>
      </w:r>
      <w:r>
        <w:rPr>
          <w:sz w:val="28"/>
          <w:szCs w:val="28"/>
        </w:rPr>
        <w:t xml:space="preserve"> тыс.руб. и на 2020 год в сумме </w:t>
      </w:r>
      <w:r>
        <w:rPr>
          <w:b/>
          <w:sz w:val="28"/>
          <w:szCs w:val="28"/>
        </w:rPr>
        <w:t>5041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общий объем расходов бюджета муниципального образования на 2019 год  в сумме </w:t>
      </w:r>
      <w:r>
        <w:rPr>
          <w:b/>
          <w:sz w:val="28"/>
          <w:szCs w:val="28"/>
        </w:rPr>
        <w:t>4927,8</w:t>
      </w:r>
      <w:r>
        <w:rPr>
          <w:sz w:val="28"/>
          <w:szCs w:val="28"/>
        </w:rPr>
        <w:t xml:space="preserve"> тыс. рублей  и на 2020 год - в сумме  </w:t>
      </w:r>
      <w:r>
        <w:rPr>
          <w:b/>
          <w:sz w:val="28"/>
          <w:szCs w:val="28"/>
        </w:rPr>
        <w:t xml:space="preserve">5120,6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дефицит бюджета муниципального образования  на 2019 год в сумме </w:t>
      </w:r>
      <w:r>
        <w:rPr>
          <w:b/>
          <w:sz w:val="28"/>
          <w:szCs w:val="28"/>
        </w:rPr>
        <w:t>79,0</w:t>
      </w:r>
      <w:r>
        <w:rPr>
          <w:sz w:val="28"/>
          <w:szCs w:val="28"/>
        </w:rPr>
        <w:t xml:space="preserve"> тыс.руб. и на 2020 год в сумме </w:t>
      </w:r>
      <w:r>
        <w:rPr>
          <w:b/>
          <w:sz w:val="28"/>
          <w:szCs w:val="28"/>
        </w:rPr>
        <w:t>79,0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Утвердить перечень и коды главных администраторов доходов бюджета муниципального образования Речное сельское поселение и закрепляемые за ними виды доходов в новой редакции согласно приложению  </w:t>
      </w:r>
      <w:r>
        <w:rPr>
          <w:b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на 2018 год в новой редакции, согласно приложению  </w:t>
      </w:r>
      <w:r>
        <w:rPr>
          <w:b/>
          <w:sz w:val="28"/>
          <w:szCs w:val="28"/>
        </w:rPr>
        <w:t>№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на 2019 год и на 2020 год в новой редакции согласно приложению </w:t>
      </w:r>
      <w:r>
        <w:rPr>
          <w:b/>
          <w:sz w:val="28"/>
          <w:szCs w:val="28"/>
        </w:rPr>
        <w:t>№ 12</w:t>
      </w:r>
      <w:r>
        <w:rPr>
          <w:sz w:val="28"/>
          <w:szCs w:val="28"/>
        </w:rPr>
        <w:t xml:space="preserve"> к настоящему Решению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</w:t>
      </w:r>
    </w:p>
    <w:p>
      <w:pPr>
        <w:pStyle w:val="Normal"/>
        <w:jc w:val="both"/>
        <w:rPr/>
      </w:pPr>
      <w:r>
        <w:rPr>
          <w:sz w:val="28"/>
          <w:szCs w:val="28"/>
        </w:rPr>
        <w:t>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на 2018 год в новой редакции  согласно приложению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на 2019 год и на 2020 год в новой редакции согласно приложению </w:t>
      </w:r>
      <w:r>
        <w:rPr>
          <w:b/>
          <w:sz w:val="28"/>
          <w:szCs w:val="28"/>
        </w:rPr>
        <w:t xml:space="preserve">№ 13 </w:t>
      </w:r>
      <w:r>
        <w:rPr>
          <w:sz w:val="28"/>
          <w:szCs w:val="28"/>
        </w:rPr>
        <w:t xml:space="preserve">к настоящему Решению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Утвердить ведомственную структуру расходов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на 2018 год в новой редакции  согласно приложению </w:t>
      </w:r>
      <w:r>
        <w:rPr>
          <w:b/>
          <w:sz w:val="28"/>
          <w:szCs w:val="28"/>
        </w:rPr>
        <w:t>№ 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на 2019 год и на 2020 год в новой редакции согласно приложению </w:t>
      </w:r>
      <w:r>
        <w:rPr>
          <w:b/>
          <w:sz w:val="28"/>
          <w:szCs w:val="28"/>
        </w:rPr>
        <w:t>№ 1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6.Утвердить источники финансирования дефицита бюджета муниципального образования Речное сельское поселение на 2019 год и на 2020 год в новой редакции согласно приложению </w:t>
      </w:r>
      <w:r>
        <w:rPr>
          <w:b/>
          <w:sz w:val="28"/>
          <w:szCs w:val="28"/>
        </w:rPr>
        <w:t>№ 1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67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7. Абзацы второй и третий  пункта 11 Решения изложить в следующей 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) на 2018 год в сумме 384,8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2019 год  в сумме 410,5 тыс. рублей и на 2020 год в сумме 402,8 тыс. рублей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 Пункт 14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14. Предоставить в пределах общего объема расходов бюджета муниципального образования Речное сельское поселение, установле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пунктом 1 настоящего Решения, иные межбюджетные трансферты бюджету муниципального образования Куменский муниципальный район на 2018 год  и плановый период 2019 и 2020 годов на осуществление отдельных полномочий по организации и осуществлению муниципального жилищного контроля в сумме 30,3 тыс.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жегод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ям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 xml:space="preserve">   и </w:t>
      </w:r>
      <w:r>
        <w:rPr>
          <w:b/>
          <w:sz w:val="28"/>
          <w:szCs w:val="28"/>
        </w:rPr>
        <w:t>№ 16</w:t>
      </w:r>
      <w:r>
        <w:rPr>
          <w:sz w:val="28"/>
          <w:szCs w:val="28"/>
        </w:rPr>
        <w:t xml:space="preserve"> к настоящему Решени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9. Решение дополнить пунктом 14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4.1. Утвердить  в пределах общего объема расходов бюджета муниципального образования Речное сельское поселение, установленного пунктом 1 настоящего Решения, объем межбюджетных трансфертов, получаемых из бюджетов бюджетной системы Российской Федерации в очередном финансовом году и плановом период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3449,5 тыс.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9 год в сумме 3267,5 тыс.рублей и на 2020 год в сумме 3453,8 тыс.рублей»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0.  Пункт 17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7. Установить верхний предел муниципального долг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1 января 2019 года в сумме 0,0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1 января 2020 года в сумме 0,0 тыс. рублей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 1 января  2021  года в сумме  0,0 тыс.  рублей.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публиковать настоящее решение в Информационном бюллетене Речн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е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Платунова О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ечной</w:t>
      </w:r>
    </w:p>
    <w:p>
      <w:pPr>
        <w:pStyle w:val="Normal"/>
        <w:rPr/>
      </w:pPr>
      <w:r>
        <w:rPr>
          <w:sz w:val="28"/>
          <w:szCs w:val="28"/>
        </w:rPr>
        <w:t xml:space="preserve">сельской Думы                      Н.П. Гафинец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10:00Z</dcterms:created>
  <dc:creator>User</dc:creator>
  <dc:description/>
  <cp:keywords/>
  <dc:language>en-US</dc:language>
  <cp:lastModifiedBy>Admin</cp:lastModifiedBy>
  <cp:lastPrinted>2018-01-24T16:53:00Z</cp:lastPrinted>
  <dcterms:modified xsi:type="dcterms:W3CDTF">2018-01-25T04:51:00Z</dcterms:modified>
  <cp:revision>47</cp:revision>
  <dc:subject/>
  <dc:title>Проект</dc:title>
</cp:coreProperties>
</file>