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Речной сельско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умы от  15.01.2018 № 6/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ечное сельское поселение и закрепляемые за ними виды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008"/>
        <w:gridCol w:w="4989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 -стратор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Речное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 Кировской област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9 60010 10 0000 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49:00Z</dcterms:created>
  <dc:creator>Жемчугова</dc:creator>
  <dc:description/>
  <cp:keywords/>
  <dc:language>en-US</dc:language>
  <cp:lastModifiedBy>Admin</cp:lastModifiedBy>
  <cp:lastPrinted>2017-12-18T15:14:00Z</cp:lastPrinted>
  <dcterms:modified xsi:type="dcterms:W3CDTF">2018-01-24T11:46:00Z</dcterms:modified>
  <cp:revision>18</cp:revision>
  <dc:subject/>
  <dc:title>                                                                               Приложение  № 2</dc:title>
</cp:coreProperties>
</file>