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Речной сельской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умы от 22.06.2020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ечное сельское поселени</w:t>
      </w:r>
      <w:bookmarkStart w:id="0" w:name="_GoBack"/>
      <w:bookmarkEnd w:id="0"/>
      <w:r>
        <w:rPr>
          <w:b/>
          <w:sz w:val="28"/>
          <w:szCs w:val="28"/>
        </w:rPr>
        <w:t xml:space="preserve">е и закрепляемые за ними виды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008"/>
        <w:gridCol w:w="498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 -стратор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Речное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 Кировской област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402001 0000 1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10 0000 1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10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10 0000 1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10 0000 1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10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701010 0000 1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10 0000 18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2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6001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999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10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0500010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6001010 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3:00Z</dcterms:created>
  <dc:creator>Жемчугова</dc:creator>
  <dc:description/>
  <cp:keywords/>
  <dc:language>en-US</dc:language>
  <cp:lastModifiedBy>Жемчугова</cp:lastModifiedBy>
  <dcterms:modified xsi:type="dcterms:W3CDTF">2020-06-22T06:49:00Z</dcterms:modified>
  <cp:revision>1</cp:revision>
  <dc:subject/>
  <dc:title>                                                                               Приложение  № 2</dc:title>
</cp:coreProperties>
</file>