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/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3.12.2019 № 28/120 «О бюджете муниципального образования Речное сельское поселение Куменского района Кировской области 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34.12.2019 № 28/120 «О бюджете муниципального образования Речное сельское поселение Кумёнского района Кировской области  на 2020 год и плановый период 2021 и 2022 годов» (в редакции от 08.11.2019 № 27/112)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0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>7 03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>7 358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325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доходов бюджета муниципального  образования  Речное сельское поселение по подстатьям классификации доходов бюджета на 2020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19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0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20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Речное сельское поселение на 2020 год согласно приложению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Н.П. Гафи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С.Н. Чеснок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Admin</cp:lastModifiedBy>
  <cp:lastPrinted>2019-12-26T11:30:00Z</cp:lastPrinted>
  <dcterms:modified xsi:type="dcterms:W3CDTF">2021-01-22T11:17:00Z</dcterms:modified>
  <cp:revision>5</cp:revision>
  <dc:subject/>
  <dc:title>КИРОВСКАЯ  ОБЛАСТЬ КУМЕНСКИЙ  РАЙОН</dc:title>
</cp:coreProperties>
</file>