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ое уведомление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зменении бюджетных ассигнований бюджета Речного сельского поселения на 2020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: МУ Администрация Речн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уточнение плановых бюджетных назначений решение Речной сельской Думы 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20г. № 35/15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31"/>
        <w:gridCol w:w="5290"/>
        <w:gridCol w:w="33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бюджетных средст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дминистрация Реч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2023511810000015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 0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 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8.12.2020г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40:00Z</dcterms:created>
  <dc:creator>Пользователь Windows</dc:creator>
  <dc:description/>
  <cp:keywords/>
  <dc:language>en-US</dc:language>
  <cp:lastModifiedBy>Жемчугова</cp:lastModifiedBy>
  <dcterms:modified xsi:type="dcterms:W3CDTF">2021-01-12T08:29:00Z</dcterms:modified>
  <cp:revision>7</cp:revision>
  <dc:subject/>
  <dc:title/>
</cp:coreProperties>
</file>