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ИРОВСКАЯ  ОБЛАСТЬ КУМЕН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ЧНАЯ  СЕЛЬСКАЯ  ДУМА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0.03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7/1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 внесении изменений в решение Речной сельской Думы от 28.12.2020 № 36/153 «О бюджете муниципального образования Речное сельское поселение Куменского района Кировской области  на 2021 год и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  основании статьи 23 Устава муниципального образования Речное сельское поселение  Куменского района Кировской области Речн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Решение Речной сельской Думы от 28.12.2021 № 36/153 «О бюджете муниципального образования Речное сельское поселение Кумёнского района Кировской области  на 2021 год и плановый период 2022 и 2023 годов» (далее – Решение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муниципального образования Речное сельское поселение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на 2021 год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муниципального образования в сумме  </w:t>
      </w:r>
      <w:r>
        <w:rPr>
          <w:b/>
          <w:sz w:val="28"/>
          <w:szCs w:val="28"/>
        </w:rPr>
        <w:t>7 186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муниципального образования в сумме </w:t>
      </w:r>
      <w:r>
        <w:rPr>
          <w:b/>
          <w:sz w:val="28"/>
          <w:szCs w:val="28"/>
        </w:rPr>
        <w:t>7 831,8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3) дефицит бюджета муниципального образования в сумме </w:t>
      </w:r>
      <w:r>
        <w:rPr>
          <w:b/>
          <w:sz w:val="28"/>
          <w:szCs w:val="28"/>
        </w:rPr>
        <w:t>645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расходов бюджета муниципального образования Речное сельское поселение   на 2021 год согласно приложению </w:t>
      </w:r>
      <w:r>
        <w:rPr>
          <w:b/>
          <w:sz w:val="28"/>
          <w:szCs w:val="28"/>
        </w:rPr>
        <w:t>№ 6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Речного сельского поселения и непрограммным направлениям деятельности), группам видов расходов классификации расходов бюджета муниципального образования Речное сельское поселение    на 2021 год согласно приложению </w:t>
      </w:r>
      <w:r>
        <w:rPr>
          <w:b/>
          <w:sz w:val="28"/>
          <w:szCs w:val="28"/>
        </w:rPr>
        <w:t>№ 7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4. Утвердить ведомственную структуру расходов бюджета муниципального образования Речное сельское поселение на 2021 год согласно приложению </w:t>
      </w:r>
      <w:r>
        <w:rPr>
          <w:b/>
          <w:sz w:val="28"/>
          <w:szCs w:val="28"/>
        </w:rPr>
        <w:t>№ 8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5.     Утвердить   источники   финансирования     дефицита    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Речное сельское поселение на 2021 год согласно приложению </w:t>
      </w:r>
      <w:r>
        <w:rPr>
          <w:b/>
          <w:sz w:val="28"/>
          <w:szCs w:val="28"/>
        </w:rPr>
        <w:t>№ 9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со дня  опубликования в Информационном бюллетене Речн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ной сельской Думы          Н.П. Гафине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еч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С.Н. Чесноков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31:00Z</dcterms:created>
  <dc:creator>Жемчугова</dc:creator>
  <dc:description/>
  <cp:keywords/>
  <dc:language>en-US</dc:language>
  <cp:lastModifiedBy>Admin</cp:lastModifiedBy>
  <cp:lastPrinted>2019-12-26T11:30:00Z</cp:lastPrinted>
  <dcterms:modified xsi:type="dcterms:W3CDTF">2021-04-01T08:13:00Z</dcterms:modified>
  <cp:revision>6</cp:revision>
  <dc:subject/>
  <dc:title>КИРОВСКАЯ  ОБЛАСТЬ КУМЕНСКИЙ  РАЙОН</dc:title>
</cp:coreProperties>
</file>