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Речного сельского поселения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Кум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7.05</w:t>
      </w:r>
      <w:r>
        <w:rPr>
          <w:sz w:val="28"/>
          <w:szCs w:val="28"/>
        </w:rPr>
        <w:t xml:space="preserve">.2022                                                                                                  №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Реч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Речн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а 1 квартал 2022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мотрев представленный отчет об исполнении бюджета поселения за 1 квартал 2022 года, администрация Речного сельского поселения отмечает, что в отчетном периоде в основном обеспечена реализация мероприятий, предусмотренных постановлением администрации поселения </w:t>
      </w:r>
      <w:r>
        <w:rPr>
          <w:color w:val="000000"/>
          <w:sz w:val="27"/>
          <w:szCs w:val="27"/>
        </w:rPr>
        <w:t xml:space="preserve">от </w:t>
      </w:r>
      <w:r>
        <w:rPr>
          <w:sz w:val="27"/>
          <w:szCs w:val="27"/>
        </w:rPr>
        <w:t>31.01.2022 № 1 «О мерах по выполнению решения Речной сельской Думы от 21.12.2021 г. № 45/206 «О бюджете муниципального образования Речного сельского поселения Куменского района Кировской области на 2022 год и на плановый период 2023 и 2024 годов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полнение бюджета поселения осуществлялась в соответствии со сводной бюджетной росписью бюджета поселения и кассовым план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1 квартал 2022 года поступление доходов в бюджет поселения составило 1857,6 тыс. руб. или 20,8 % от годового пла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логовые и неналоговые доходы составили 294,4 тыс. руб. или 15,7 % от годового плана, безвозмездные поступления – 1563,3 тыс. руб. или 22,2 % от годового пла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сравнению с аналогичным периодом 2021 года поступление доходов увеличилось на 19,4 % или на 302,1 тыс.руб., в том числе налоговые и неналоговые доходы увеличились на 166,4 % (на 183,9 тыс.руб.), безвозмездные поступления увеличились на 17,8 % (на 236,1 тыс.руб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расходы бюджета поселения исполнены в сумме 2018,0 тыс. руб., или на 22,0 % от годового плана. По сравнению с аналогичным периодом 2021 года расходы увеличились на 14,8 % (на 260,3 тыс. руб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сроченная кредиторская задолженность по бюджету поселения и просроченные долговые обязательства на отчетную дату отсутствую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влечение кредитов кредитных организаций и бюджетных кредитов в первом, втором квартале текущего года не производилос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основании изложенного и в соответствии  со статьей 34 решения Речной сельской Думы </w:t>
      </w:r>
      <w:r>
        <w:rPr>
          <w:color w:val="000000"/>
          <w:sz w:val="27"/>
          <w:szCs w:val="27"/>
        </w:rPr>
        <w:t xml:space="preserve">от 25.09.2014 № 14/88 </w:t>
      </w:r>
      <w:r>
        <w:rPr>
          <w:sz w:val="28"/>
          <w:szCs w:val="28"/>
        </w:rPr>
        <w:t>«О бюджетном  процессе в Речном сельском поселении»,   администрация Речного сельского поселения ПОСТАНОВЛЯ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тчёт об исполнении бюджета поселения за 1 квартал 2022 года (далее-отчёт)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постановление вступает в силу после его официального обнарод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администрации                                           Ершов А.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iCs/>
        </w:rPr>
        <w:t xml:space="preserve">                                                                                    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tbl>
      <w:tblPr>
        <w:tblW w:w="106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1"/>
      </w:tblGrid>
      <w:tr>
        <w:trPr>
          <w:trHeight w:val="375" w:hRule="atLeast"/>
        </w:trPr>
        <w:tc>
          <w:tcPr>
            <w:tcW w:w="1067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</w:t>
            </w:r>
            <w:r>
              <w:rPr/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</w:t>
            </w: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</w:t>
            </w:r>
            <w:r>
              <w:rPr/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w w:val="101"/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         </w:t>
            </w:r>
            <w:r>
              <w:rPr/>
              <w:t>Речн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17.05.2021 № 3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об исполнении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чного сельского поселения за 1 квартал 2022 г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а 1 кв. 2022 года бюджет поселения по доходам исполнен в сумме 1857,6 тыс. руб., по расходам в сумме 2018,0 тыс. руб., с дефицитом в сумме 160,4 тыс.руб. с показателям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) по объему поступления доходов бюджета муниципального образования Речное сельское поселение за 1 квартал 2022 года согласно приложению №1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) по распределению бюджетных ассигнований по разделам и подразделам классификации расходов бюджета за 1 квартал 2022 года согласно приложению №2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) по распределению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за 1 квартал 2022 года согласно приложению №3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) по ведомственной структуре расходов бюджета поселения за 1 квартал 2022 года согласно приложению №4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5) по источникам финансирования дефицита/профицита бюджета поселения за 1 квартал 2022г. согласно приложению №5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численности муниципальных служащих и работников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учреждений в 202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1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01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4.2022 год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ные едини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и начисления, тыс.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ные едини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и начисления, тыс.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ные едини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и начисления, тыс.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хгалтер-финансист                                       М.С. Дмитр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936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5:13:00Z</dcterms:created>
  <dc:creator>USER</dc:creator>
  <dc:description/>
  <cp:keywords/>
  <dc:language>en-US</dc:language>
  <cp:lastModifiedBy>Admin</cp:lastModifiedBy>
  <cp:lastPrinted>2022-05-19T09:00:00Z</cp:lastPrinted>
  <dcterms:modified xsi:type="dcterms:W3CDTF">2022-05-19T06:01:00Z</dcterms:modified>
  <cp:revision>128</cp:revision>
  <dc:subject/>
  <dc:title>ОБ ИСПОЛНЕНИИ БЮДЖЕТА ПОСЕЛЕНИЯ ЗА 2006г</dc:title>
</cp:coreProperties>
</file>