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обственности  муниципального образования  Речное сельское поселение Куме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28"/>
        <w:gridCol w:w="662"/>
        <w:gridCol w:w="978"/>
        <w:gridCol w:w="22"/>
        <w:gridCol w:w="1265"/>
        <w:gridCol w:w="272"/>
        <w:gridCol w:w="25"/>
        <w:gridCol w:w="1398"/>
        <w:gridCol w:w="582"/>
        <w:gridCol w:w="28"/>
        <w:gridCol w:w="1251"/>
        <w:gridCol w:w="263"/>
        <w:gridCol w:w="447"/>
        <w:gridCol w:w="830"/>
        <w:gridCol w:w="627"/>
        <w:gridCol w:w="365"/>
        <w:gridCol w:w="1053"/>
        <w:gridCol w:w="223"/>
        <w:gridCol w:w="1192"/>
        <w:gridCol w:w="92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реест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 номер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нахождение объекта (адрес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е характеристики объекта (площадь, протяженность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овая (оценочная) стоимость, руб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нос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озникновения и прекращения права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а права собственност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Данные об объекте недвижимости по состоянию на 01.01.2021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1:32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втогаража на 8 машин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 ул.Цветочная, 3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 го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6 кв.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43,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ый водое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Олимпий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ад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4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ый водое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Олимпий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7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3.05.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«Рожновского» 25 куб.м, насосная станц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Олимпийский (база), ул.Мира, сооружение №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кого поселения от 18.02.2014 № 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зельгенераторная станц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 ул.Пушк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3.05.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4:0068:33:220:002:000004080:020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 ул.Фадеева ,6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го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3 кв.м, одноэтаж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03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.07.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АВ 13054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4:0144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ома культуры п. 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Ленина  5-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 го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 кв.м, 2-х этаж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92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3.05.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ельского клу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вецово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вецово, ул. Клубная, д.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 год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кв.м, кирпич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216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3.05.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гараж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 ул. Пушкина, д. 1-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год,  кирпич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24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3.05.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ение МУП ЖКХ п.Реч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о в конкур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масс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я библиотеки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 ул. Садовая, д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624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2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22.12.2010 № 83/64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погибшим воина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вецово, ул. Кир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Речного сельского поселения от 22.12.2008 № 4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хранилище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20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Куменского района от 14.04.2006 № 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ый водое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Олимпийский ул.Строитель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3.05.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ая дорожная сеть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6 м, 1960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3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.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Куменского района от 13.06.2000 № 23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крас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320 м, ширина проезжей части 3 м, грунтовая, 1960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яковск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400 м, ширина проезжей части 5 м, обочины -1м, высота спуска с обочины 1,2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ерце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350 м, ширина проезжей части 3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обролюб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450 м, ширина проезжей части 3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олст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400 м, ширина проезжей части 4,5 м, обочины -1м, высота спуска с обочины 0,7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линск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1050 м, ширина проезжей части 4 м, грунто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ереезд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линск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6 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трубы 0,5 м, грунтовы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470 м, ширина проезжей части 5 м, обочины -1м, высота спуска с обочины 0,9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ереезд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6 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трубы 0,5 м, грунтовы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адее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550 м, ширина проезжей части 3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ушк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1400 м, ширина проезжей части 6 м, обочины - 0,7 м, высота спуска с обочины 1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ереезд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ушк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36 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трубы 0,5 м, грунтовы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стровск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 длина 160 м, ширина проезжей части 3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с асфальтовым покрытием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орьк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160 м, ширина проезжей части 4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ургене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420 м, ширина проезжей части 3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йда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220 м, ширина проезжей части 3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рмонт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700 м, ширина проезжей части 4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с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320 м, ширина проезжей части 4 м, обочины - 0,5 м, высота спуска с обочины 0,5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линск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обролюб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350 м, ширина проезжей части 3 м, грунтовы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ушкина, рядом со зданиями котельной, склада горюче-смазочных материалов, автогараж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570 м, ширина проезжей части 6 м, обочины - 01 м, высота спуска с обочины 1,5 м, плиты бетонны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ереезд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ушк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, длина 16 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трубы 0,75м, грунтовы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, длина 1050 м, ширина проезжей части 5 м, обочины - 1 м, высота спуска с обочины 0,5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с асфальтовым покрытием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 ,длина 500 м, ширина проезжей части 4 м, обочины - 2 м, высота спуска с обочины 1 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ереезд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42 м, диаметр трубы 0,75 м, асфальтовы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с асфальтовым покрытием в границах п.Речно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(до перекрестка с ул. Нова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од, длина 760 м, ширина проезжей части 4 м, обочины - 2 м, высота спуска с обочины 1 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с асфальтовым покрытием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роитель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 год, длина 360 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проезжей части 3,5 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с асфальтовым покрытием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 год, длина 200 м, ширина проезжей части 3 м, обочины – 0,5 м, высота спуска с обочины 1 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ереезд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6 м, диаметр трубы 0,5 м, асфальтовы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ировской области от 10.02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с асфальтовым покрытием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 год, длина 200 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рина проезже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5 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год, длина 300 м, ширина проезжей части 4 м,  высота спуска с обочины 0,5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год, длина 230 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проезжей части 4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 год, длина 300 м, ширина проезжей части 5 м, обочины – 0,5 м, высота спуска с обочины 2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Олимпийский, от Казанского тракта к баз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 год, длина 220 м, ширина проезжей части 6 м, обочины – 2 м, высота спуска с обочины 1 м, асфальтовы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ереезд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ло конторы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10 м, диаметр трубы 1 м, асфальтовы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удное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уд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 год, длина 1750 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проезжей части 4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удное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уд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 год, длина 1350 м, ширина проезжей части 5 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чины – 1 м,  высота спуска с обочины 0,5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арич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аричи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 год, длина 14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10.02.2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агино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аги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 год, длина 5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аговщин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аговщ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 год, длина 6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рино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ри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 год, длина 5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ковихи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кових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 год, длина 4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рдон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рд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 год, длина 3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чкино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чки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 год, длина 7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рестьяне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рестьян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 год, длина 9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шино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ши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 год, длина 8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ошаны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ошан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 год, длина 6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ло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л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 год, длина 4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удины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удин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 год, длина 6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вецово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вец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 год, длина 2500 м,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в граница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д. Шмелих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мелих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 год, длина 900 м,  грунтова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0.02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/1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ый фон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4:392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Ленина, д.3 кв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 кв.м, 1967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1:583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 ул. Ленина, д.5 кв.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 кв.м, 1961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4:83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ната в квартире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 ул.Ленина, д.18 кв.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 кв.м, 1992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5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1:26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Лесная, д.2 кв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 кв.м, 196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3:314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, ул. Маяковского, д.2 кв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 кв.м, 1985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Маяковского, д.2 кв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 кв.м, 1985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4:629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Новая, д.1 кв.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 кв.м, 1973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Пушкина, д.2 «А» кв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 кв.м, 198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Пушкина, д.2 «А» кв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 кв.м, 198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Пушкина, д.2 «А» кв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 кв.м, 198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Пушкина, д.2 «А» кв.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 кв.м, 198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4:746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Пушкина, д.11 кв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 кв.м, 1982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4:744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Пушкина, д.11 кв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 кв.м, 1982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Пушкина, д.14 кв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 кв.м, 1985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4:464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Фадеева, д.4 кв.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 кв.м, 1960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4:816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ечной, ул. Фадеева, д.6 кв.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 кв.м, 1960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20101:668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3 кв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 кв.м,197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20101:73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 д.4 кв.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 кв.м, 1977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20101:67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, д.5 кв.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 кв.м, 1975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роите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 «А» кв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 кв.м,1990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роительн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 «Б» кв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 кв.м, 1990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20101:52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ёная, д. 1 кв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, 1983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20101:416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вартирный жилой до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 кв.м, 1985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20101:44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вартирный жилой до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лимпийск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 кв.м,1989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рдон, д. 3 кв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 кв.м, 196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рдон, д. 3 кв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 кв.м, 196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рдон, д. 3 кв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 кв.м, 196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рдон, д. 5 кв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 кв.м, 1994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вартирный жилой дом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л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 кв.м, 1957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удное, ул. Береговая, д.36 кв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 кв.м, 1974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20101:62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уд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говая, д.1 кв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 кв.м, 1974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уд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говая, д.4 кв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 кв.м, 1983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уд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говая, д.4 кв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 кв.м, 1983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уд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говая, д.5 кв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 кв.м, 1985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ФАП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вецово ул. Кирова, д.2 кв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  кв.м, 196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вецово ул. Кирова, д.2 кв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 кв.м, 1966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вецово ул. Кирова, д.21 кв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 кв.м, 1982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вец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лубная, д.13 кв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 кв.м, 1980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4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.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Данные о движимом имуществе по состоянию на 01.01.2019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орматор 68 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8,4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ение МУП ЖКХ п.Реч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о в конкур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масс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орматор ВД - 502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гараж 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2,9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ение МУП ЖКХ п.Реч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о в конкур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масс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арочный преобразователь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,8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ение МУП ЖКХ п.Реч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о в конкур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масс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МТЗ - 80</w:t>
            </w:r>
          </w:p>
        </w:tc>
        <w:tc>
          <w:tcPr>
            <w:tcW w:w="15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араж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ение МУП ЖКХ п.Реч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о в конкур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масс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ДТ - 75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ение МУП ЖКХ п.Реч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о в конкур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масс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каватор ТО – 262 1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71,9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ение МУП ЖКХ п.Реч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о в конкур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масс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сенизаторская машина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50,5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2 ПТС - 4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2,4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ведение МУП ЖКХ п.Реч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о в конкур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ю масс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разливочная станция АРС-14 (ЗИЛ-131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ПО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99,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9.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Департамента государственнойсобственности Кировской обла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8.09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5-72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помп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CR-5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 комплекте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98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Речного сельс-кого поселения от 03.10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ЗИЛ-130 АЦ-4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ПО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21,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3.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Министерства  государственного имущества Кировской обла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03.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04-22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соровоз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-330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Министерства  государственного имущества Кировской обла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15.12.201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4-161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серок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non F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4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 ул.Ленина, 8 администрация поселения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9,7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фоньер трёхстворчатый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5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pLaserj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010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м.главы)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4,7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аш-ка)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5,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TX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6,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nonLaser MF 3228 i-SENSYS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азер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8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главы администрации Речного сельс-кого 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01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CD 17 Samsung SuncMaster 74ON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лав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5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2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главы администрации Речного сельс-кого 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6.01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XeroxWorkcentre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пи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нт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ан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главы администрации Речного сель-ского 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6.01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rotx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6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6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оряжение главы администрации Речного сель-ского 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6.01.20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non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sys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3 в одном)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1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Речного сельс-кого поселения от 03.10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ьюте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echprom TD31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пециалист)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89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Речного сельс-кого поселения от 03.10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 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пециалист)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Речного сельс-кого поселения от 03.10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ьюте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echprom TD31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бухгалтерия)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2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Речного сельс-кого поселения от 03.10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PLJPr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2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Речного сельс-кого поселения от 28.09.201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Техпр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зам.главы)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Речного сельс-кого поселения от 28.09.201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станция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S 22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ba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4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Речного сельс-кого поселения от 28.09.201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коса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RM-22 G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Речного сельс-кого поселения от 28.09.201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 лазер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PLaserJetPr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2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,3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1.03.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мно-аппаратный комплек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pNetTermin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Инфо ТеКС (заместитель главы)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7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1.03.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рена ручная (механическая)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0=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9.02.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стерн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Олимпийский, ул.Садовая 3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5,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о- музыкальная установка «Поливокс»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Олимпийский, ул.Мира, 1 помещение Олимпийского ДК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1,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илитель «Форманта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4,3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илитель «Форманта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88 год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3,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езатор «ЭМ-25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нная установка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4,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синтезатор «Лидер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6,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анино «Вятка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8,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овой прибор РЭ 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ISTAR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8,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езатор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ama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ьюте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msyng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1,9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визор «горизонт 51 ТЦ – 418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9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околонка «Корвет 150 АС – 001 М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еомагнитофон «Электрика 32 ВТЦ 202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9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еоплее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ION VHS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9,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илитель «Электрон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,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льт Р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LG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02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8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илитель «Форманта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,9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овая приставка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on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2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илите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WE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0 А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JUNKINC FQ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5 акустическая система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RXX 11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омпактная акустическая система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хканальный процессор эффектов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L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10 Тех 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 117985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4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ератор дыма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4,2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овой прибор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0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тическая пожарная сигнализация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01.04.20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илитель «Венец»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 ул.Ленина, 5б (здание дома культуры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5,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анино «Кама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 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9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тезатор «Электрон 25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арная установка «Элсити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4,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визор «Фотон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5.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арная установка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7,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омузыкальная установка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нитофон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araok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крофон 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фон ВКК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,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фон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еоплеер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тара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.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синтезатор «Ямаха»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Кировской области от 13.05.20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1/1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,0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тическая пожарная сигнализация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55,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ный блок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03.10.2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лазер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anon i-Sensys MF 4410</w:t>
            </w:r>
          </w:p>
        </w:tc>
        <w:tc>
          <w:tcPr>
            <w:tcW w:w="15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28.09.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om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ublBem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28.09.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URODJLEDFLAC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етодиодный стробоскоп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28.09.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икшерный пунк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8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X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28.09.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ta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12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кустическая широкополосная система в пластиковом корпусе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28.09.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тара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1.03.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Техпр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G53R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 ул.Ленина, 5б (помещение библиотеки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28.09.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enovo IdealPad G500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8.02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о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g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1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8.02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non LasterBase MF4410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8.02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P Color LasterJef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6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8.02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msung 19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7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8.02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сткий дис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eagate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7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8.02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токамер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non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4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8.02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л компьютер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NS CK-101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5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8.02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есло для руководител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 727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1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8.02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тическая пожарная сигнализация</w:t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2,4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01.04.20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ster Jet Pro 400</w:t>
            </w:r>
          </w:p>
        </w:tc>
        <w:tc>
          <w:tcPr>
            <w:tcW w:w="15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 ул.Ленина, 5б (помещение библиотеки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9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9.02.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лефак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anasonigK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T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9.02.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уте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GR 100-1</w:t>
            </w:r>
          </w:p>
        </w:tc>
        <w:tc>
          <w:tcPr>
            <w:tcW w:w="15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Речного сельс-кого поселения от 19.02.2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кроцентр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Швецово ул.Клубная,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дание дома культуры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,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лисы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9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Данные о земельных участках по состоянию на 01.01.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1:0068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Фадеева д.6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кв.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8.20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.09.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АВ 12364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104:006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Реч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.5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 кв.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8.20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 АБ 27436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030203:007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Швец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лубная д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кв.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8.20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 АБ 27436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14:330228:798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енский район д.Ваговщ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00 кв.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ЕГРН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муниципальных унитарных предприятиях и о муниципальных учреждения, для которых администрация является учреди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естоположение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 и дата регистрации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а и дата создания юридического лиц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мер уставного капитал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ля МУП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доли М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овая стоимость,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чная стоимость, 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-списочная численность работник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Речной сельский дом культуры Куменского района Кировской области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 Куменский район п.Речной ул.Ленина, 5б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3140009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06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Речн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.12.2005 № 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Речная сельская библиотека Куменского района Кировской области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 Куменский район п.Речной ул.Ленина, 5б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3140009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06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администрации Речн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30.12.2005 № 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нитарное предприятие «Жилищно-коммунальное хозяйство п.Речной Куменского района Кировской области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 Куменский район п.Речной ул.Ленина, 5б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3210003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6.2013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 администрации Речн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.06.2013 № 5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851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b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b/>
      <w:bCs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02:00Z</dcterms:created>
  <dc:creator>Oksana</dc:creator>
  <dc:description/>
  <cp:keywords/>
  <dc:language>en-US</dc:language>
  <cp:lastModifiedBy>Admin</cp:lastModifiedBy>
  <cp:lastPrinted>2019-04-08T08:23:00Z</cp:lastPrinted>
  <dcterms:modified xsi:type="dcterms:W3CDTF">2021-04-16T07:55:00Z</dcterms:modified>
  <cp:revision>113</cp:revision>
  <dc:subject/>
  <dc:title>ГЛАВА АДМИНИСТРАЦИИ НОЛИНСКОГО РАЙОНА</dc:title>
</cp:coreProperties>
</file>