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4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8/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8.12.2020 № 36/153 «О бюджете муниципального образования Речное сельское поселение Куменского района Кировской области 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8.12.2021 № 36/153 «О бюджете муниципального образования Речное сельское поселение Кумёнского района Кировской области  на 2021 год и плановый период 2022 и 2023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1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7 186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 831,8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64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1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1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Утвердить ведомственную структуру расходов бюджета 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                    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В. Е. Матвеев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Admin</cp:lastModifiedBy>
  <cp:lastPrinted>2019-12-26T11:30:00Z</cp:lastPrinted>
  <dcterms:modified xsi:type="dcterms:W3CDTF">2021-04-23T10:31:00Z</dcterms:modified>
  <cp:revision>8</cp:revision>
  <dc:subject/>
  <dc:title>КИРОВСКАЯ  ОБЛАСТЬ КУМЕНСКИЙ  РАЙОН</dc:title>
</cp:coreProperties>
</file>