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  <w:u w:val="single"/>
        </w:rPr>
        <w:t>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8.12.2020 № 36/153 «О бюджете муниципального образования Речное сельское поселение Куменского района Кировской области 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8.12.2021 № 36/153 «О бюджете муниципального образования Речное сельское поселение Кумёнского района Кировской области  на 2021 год и плановый период 2022 и 2023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1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 xml:space="preserve">8080,4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 xml:space="preserve">8723,9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643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  на 2021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1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1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Утвердить ведомственную структуру расходов бюджета муниципального образования Речное сельское поселение на 2021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Речное сельское поселение на 2021 год согласно приложению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Н.П. Гафи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 главы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В.Е. Матв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NT1</cp:lastModifiedBy>
  <cp:lastPrinted>2019-12-26T11:30:00Z</cp:lastPrinted>
  <dcterms:modified xsi:type="dcterms:W3CDTF">2021-11-10T07:07:00Z</dcterms:modified>
  <cp:revision>12</cp:revision>
  <dc:subject/>
  <dc:title>КИРОВСКАЯ  ОБЛАСТЬ КУМЕНСКИЙ  РАЙОН</dc:title>
</cp:coreProperties>
</file>