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Речной сельской Думы от 28.12.2020 г. № 35/153 «О бюджете муниципального образования Речного сельского поселения Куменского района Киров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(на Речную сельскую Думу от 10.11.2021 г. </w:t>
      </w:r>
      <w:r>
        <w:rPr>
          <w:b/>
          <w:sz w:val="28"/>
          <w:szCs w:val="28"/>
          <w:shd w:fill="FFFFFF" w:val="clear"/>
        </w:rPr>
        <w:t>№43/201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лан по дохода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о прочим субсидиям бюджетам сельских поселений 98520229999100000150 на 204 900,0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 субсидии бюджетам сельских поселений на поддержку отрасли культуры 98520225519100000150 на 56 120,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 прочим межбюджетным трансфертам, передаваемым бюджетам сельских поселений 98520249999100000150 на 245 100,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того по доходам план увеличен на 506 120,0 рубле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 М</w:t>
      </w:r>
      <w:r>
        <w:rPr>
          <w:b/>
          <w:sz w:val="28"/>
          <w:szCs w:val="28"/>
        </w:rPr>
        <w:t>У Администрация поселения л/сч 03403008760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меньшить по </w:t>
      </w:r>
      <w:bookmarkStart w:id="0" w:name="_Hlk86508857"/>
      <w:r>
        <w:rPr>
          <w:sz w:val="28"/>
          <w:szCs w:val="28"/>
        </w:rPr>
        <w:t xml:space="preserve">ПР 0102 ЦС 0100001010 </w:t>
      </w:r>
      <w:bookmarkEnd w:id="0"/>
      <w:r>
        <w:rPr>
          <w:sz w:val="28"/>
          <w:szCs w:val="28"/>
        </w:rPr>
        <w:t>ВР 121 КОСГУ 211 на             36 629,74 рублей (экономия средств на выплату зарплаты в связи с увольнением главы Речного сельского поселен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о ПР 0102 ЦС 0100001010 ВР 129 КОСГУ 213 на 21 178,94 рублей (экономия средств на начисление на зарплату в связи с увольнением главы Речного сельского поселен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о ПР 0113 ЦС 0100003100 ВР 111 КОСГУ 211 на 7644,67 рублей (экономия средст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о ПР 0113 ЦС 0100003100 ВР 853 КОСГУ 292 на 2 129,00 рублей (уточнение бюджетной классификации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о ПР 0203 ЦС 0100051180 ВР 122 КОСГУ 222 на 1 963,38 рублей (до конца года средства востребованы не будут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о ПР 0310 ЦС 0200001000 ВР 111 КОСГУ 211 на 2 900,00 рублей (экономия средств при выплате зарплаты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1" w:name="_Hlk86509483"/>
      <w:bookmarkEnd w:id="1"/>
      <w:r>
        <w:rPr>
          <w:sz w:val="28"/>
          <w:szCs w:val="28"/>
        </w:rPr>
        <w:tab/>
        <w:t xml:space="preserve">Увеличить по ПР </w:t>
      </w:r>
      <w:bookmarkStart w:id="2" w:name="_Hlk86509369"/>
      <w:r>
        <w:rPr>
          <w:sz w:val="28"/>
          <w:szCs w:val="28"/>
        </w:rPr>
        <w:t xml:space="preserve">0104 ЦС 0100001100 </w:t>
      </w:r>
      <w:bookmarkEnd w:id="2"/>
      <w:r>
        <w:rPr>
          <w:sz w:val="28"/>
          <w:szCs w:val="28"/>
        </w:rPr>
        <w:t>ВР 121 КОСГУ 211 на 45 000,00 рублей (на выплату зарплаты муниципальным служащим на 11,5 месяце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104 ЦС 0100001100 ВР 129 КОСГУ 213 на 13 130,00 рублей (на выплату начисления на зарплату муниципальных служащих за 11 месяце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104 ЦС 0100001100 ВР 247 КОСГУ 223 ДОПКЛ 501 на 49 403,62 рублей (на оплату теплоэнергии за период январь-ноябрь 2021 г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113 ЦС 010001403А ВР 111 КОСГУ 211 на 40 000,00 рублей (на выплату зарплаты уборщиков за 11,5 месяце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113 ЦС 0100003100 ВР 831 КОСГУ 297 на 2 129,00 рублей (</w:t>
      </w:r>
      <w:bookmarkStart w:id="3" w:name="_Hlk86525079"/>
      <w:r>
        <w:rPr>
          <w:sz w:val="28"/>
          <w:szCs w:val="28"/>
        </w:rPr>
        <w:t>возмещение истцам судебных издержек на основании судебного акта, в том числе расходов на уплату госпошлины)</w:t>
      </w:r>
      <w:bookmarkEnd w:id="3"/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4" w:name="_Hlk86509483"/>
      <w:bookmarkEnd w:id="4"/>
      <w:r>
        <w:rPr>
          <w:sz w:val="28"/>
          <w:szCs w:val="28"/>
        </w:rPr>
        <w:t>увеличить по ПР 0203 ЦС 0100051180 ВР 121 КОСГУ 211 на 602,66 рублей (на выплату зарплаты ВУС на 11,5 месяце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203 ЦС 0100051180 ВР 129 КОСГУ 213 на 182,03 рублей (на выплату начисления на зарплату ВУС за 11 месяце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203 ЦС 0100051180 ВР 244 КОСГУ 346 на 1 178,69 рублей (на приобретение канцтоваро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310 ЦС 0200001000 ВР 119 КОСГУ 213 на 2 900,00 рублей (на оплату начислений на зарплату за 11 месяце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5" w:name="_Hlk86518523"/>
      <w:bookmarkEnd w:id="5"/>
      <w:r>
        <w:rPr>
          <w:sz w:val="28"/>
          <w:szCs w:val="28"/>
        </w:rPr>
        <w:t>увеличить по ПР 0310 ЦС 0200001000 ВР 247 КОСГУ 223 ДОПКЛ 501 на 7 523,54 рублей (на оплату теплоэнергии за период январь-ноябрь 2021 г.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6" w:name="_Hlk86518523"/>
      <w:bookmarkEnd w:id="6"/>
      <w:r>
        <w:rPr>
          <w:sz w:val="28"/>
          <w:szCs w:val="28"/>
        </w:rPr>
        <w:t>увеличить по ПР 0503 ЦС 0700004210 ВР 247 КОСГУ 223 ДОПКЛ 503 на 25 084,70 рублей (на оплату электроэнергии (уличное освещение) за период январь-ноябрь 2021 г.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МКУ Дом культуры л/сч 03403008730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ть по ПР 0801 ЦС 0800002100 ВР 111 КОСГУ 211 на           127032,33 рублей (</w:t>
      </w:r>
      <w:bookmarkStart w:id="7" w:name="_Hlk86509066"/>
      <w:r>
        <w:rPr>
          <w:sz w:val="28"/>
          <w:szCs w:val="28"/>
        </w:rPr>
        <w:t>экономия средств на зарплату работникам ДК</w:t>
      </w:r>
      <w:bookmarkEnd w:id="7"/>
      <w:r>
        <w:rPr>
          <w:sz w:val="28"/>
          <w:szCs w:val="28"/>
        </w:rPr>
        <w:t>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о ПР 0801 ЦС 0800002100 ВР 853 КОСГУ 292 на 1 000,00 рубля (экономия средств при оплате штрафов, пен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ить по ПР 0801 ЦС 080001403А ВР 111 КОСГУ 211 на 164 900,00 рублей (выплата зарплаты работникам ДК за 11,5 месяцев)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801 ЦС 0800002100 ВР 119 КОСГУ 213 на 11 384,82 рубля (начисления на зарплату работникам ДК за 11 месяце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801 ЦС 0800002100 ВР 244 КОСГУ 225 на 1361,00 рублей (оплата обслуживания пожарной сигнализации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801 ЦС 0800002100 ВР 247 КОСГУ 223 Доп. Класс. 501 на 245 100,00 рублей (оплата теплоэнергии за период с января по ноябрь 2021 года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801 ЦС 0800002100 ВР 831 КОСГУ 297 на 1 000,00 рублей (возмещение истцам судебных издержек на основании судебного акта, в том числе расходов на уплату госпошлины)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КУ Речная сельская библиотека л/сч 03403008740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ть по ПР 0801 ЦС 0900002100 ВР 853 КОСГУ 292 на 1 000,00 рублей (экономия средств при оплате штрафов, пен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8" w:name="_Hlk86600858"/>
      <w:bookmarkEnd w:id="8"/>
      <w:r>
        <w:rPr>
          <w:sz w:val="28"/>
          <w:szCs w:val="28"/>
        </w:rPr>
        <w:tab/>
        <w:t>Увеличить по ПР 0801 ЦС 0900002100 ВР 111 КОСГУ 211 на 22 989,00 рублей (выплата зарплаты работникам СБ за 11,5 месяце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9" w:name="_Hlk86600858"/>
      <w:bookmarkEnd w:id="9"/>
      <w:r>
        <w:rPr>
          <w:sz w:val="28"/>
          <w:szCs w:val="28"/>
        </w:rPr>
        <w:t>увеличить по ПР 0801 ЦС 0900002100 ВР 119 КОСГУ 213 на 16 009,00 рубля (начисления на зарплату работникам СБ за 11 месяце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801 ЦС 0900002100 ВР 831 КОСГУ 297 на 1 000,00 рублей (возмещение истцам судебных издержек на основании судебного акта, в том числе расходов на уплату госпошлины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ПР 0801 ЦС 09000L519F ВР 244 КОСГУ 310 на 56 720,00 рублей (поддержка отрасли культуры, в том числе 600,00 рублей софинансирование за счет средств местного бюджет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того доходы увеличены на 506 120,00</w:t>
      </w:r>
      <w:r>
        <w:rPr>
          <w:color w:val="000000"/>
          <w:sz w:val="28"/>
          <w:szCs w:val="28"/>
        </w:rPr>
        <w:t xml:space="preserve"> рублей</w:t>
      </w:r>
      <w:r>
        <w:rPr>
          <w:sz w:val="28"/>
          <w:szCs w:val="28"/>
        </w:rPr>
        <w:t xml:space="preserve"> и составят 8 080 420,72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ходы увеличены на 506 120,00 рублей и составят 8 723 895,5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без изменений и составит 643 474,82 руб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.о. главы Реч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Матвеева В. 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Исполнитель                                                                                 Дмитриева И. А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03:00Z</dcterms:created>
  <dc:creator>Пользователь Windows</dc:creator>
  <dc:description/>
  <cp:keywords/>
  <dc:language>en-US</dc:language>
  <cp:lastModifiedBy>NT1</cp:lastModifiedBy>
  <cp:lastPrinted>2021-09-30T13:11:00Z</cp:lastPrinted>
  <dcterms:modified xsi:type="dcterms:W3CDTF">2021-11-15T09:33:00Z</dcterms:modified>
  <cp:revision>3</cp:revision>
  <dc:subject/>
  <dc:title>Пояснительная записка</dc:title>
</cp:coreProperties>
</file>