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 xml:space="preserve">(на Речную сельскую Думу от 14.03.2022 г. </w:t>
      </w:r>
      <w:r>
        <w:rPr>
          <w:b/>
          <w:sz w:val="28"/>
          <w:szCs w:val="28"/>
          <w:shd w:fill="FFFFFF" w:val="clear"/>
        </w:rPr>
        <w:t>№ 49/216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- по межбюджетным трансфертам 985 2 02 49999 10 0000 150 на 700 000,00 рублей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счет остатка средств на лицевом счете на 01.01.2022 года, оставшегося к распределению в сумме 237 537,55 руб. увеличены следующие расходы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У Администрация поселения л/сч 03403008760 на 187 396,21 рублей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01100 ВР 121 КОСГУ 211 на 20 750,00 рублей (на выплату заработной платы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04 ЦС 0100001100 ВР 129 КОСГУ 213 на 6 300,00 рублей (на оплату начислений на оплату труда за 11 мес.);</w:t>
      </w:r>
    </w:p>
    <w:p>
      <w:pPr>
        <w:pStyle w:val="Style15"/>
        <w:rPr>
          <w:color w:val="000000"/>
          <w:sz w:val="27"/>
          <w:szCs w:val="27"/>
        </w:rPr>
      </w:pPr>
      <w:bookmarkStart w:id="0" w:name="_Hlk98154344"/>
      <w:bookmarkEnd w:id="0"/>
      <w:r>
        <w:rPr>
          <w:color w:val="000000"/>
          <w:sz w:val="27"/>
          <w:szCs w:val="27"/>
        </w:rPr>
        <w:t>увеличить по ПР 0113 ЦС 0100003100 ВР 119 КОСГУ 213 на 30 000,00 рублей (на оплату начислений на оплату труда за 11 мес.);</w:t>
      </w:r>
    </w:p>
    <w:p>
      <w:pPr>
        <w:pStyle w:val="Style15"/>
        <w:rPr>
          <w:color w:val="000000"/>
          <w:sz w:val="27"/>
          <w:szCs w:val="27"/>
        </w:rPr>
      </w:pPr>
      <w:bookmarkStart w:id="1" w:name="_Hlk98154344"/>
      <w:bookmarkEnd w:id="1"/>
      <w:r>
        <w:rPr>
          <w:color w:val="000000"/>
          <w:sz w:val="27"/>
          <w:szCs w:val="27"/>
        </w:rPr>
        <w:t>увеличить по ПР 0113 ЦС 0100003100 ВР 247 КОСГУ 223 ДОПКЛ 503 на 63 651,26 рублей (на оплату исполнительного листа(долг по электроэнергии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831 КОСГУ 293 на 1 698,08 рублей (на оплату исполнительного листа(неустойка)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831 КОСГУ 297 на 3 444,20 рублей (на оплату исполнительного листа(суд.расходы,расх по упл.госпошлины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853 КОСГУ 297 на 1 668,00 рублей (на оплату счета АСМО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409 ЦС 0600004100 ВР 244 КОСГУ 225 на 59 884,67 рублей (за счет остатка поступления акцизов прошлых лет)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Перенести с </w:t>
      </w:r>
      <w:bookmarkStart w:id="2" w:name="_Hlk98743556"/>
      <w:r>
        <w:rPr>
          <w:color w:val="000000"/>
          <w:sz w:val="27"/>
          <w:szCs w:val="27"/>
        </w:rPr>
        <w:t>ПР 0102 ЦС 0100001010 ВР 121 КОСГУ 211 в сумме 81 213,00 рублей (экономия на выплату заработной платы главы за 2 мес.)</w:t>
      </w:r>
      <w:bookmarkEnd w:id="2"/>
      <w:r>
        <w:rPr>
          <w:color w:val="000000"/>
          <w:sz w:val="27"/>
          <w:szCs w:val="27"/>
        </w:rPr>
        <w:t>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ПР 0102 ЦС 0100001010 ВР 129 КОСГУ 213 в сумме 24 500,00 рублей (экономия на выплате начислений на заработную плату главы за 2 мес.) н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 0113 ЦС 0100003100 ВР 111 КОСГУ 211 на 105 713,00 рублей (на выплату заработной платы за 11,5 мес.);</w:t>
      </w:r>
    </w:p>
    <w:p>
      <w:pPr>
        <w:pStyle w:val="Style15"/>
        <w:rPr/>
      </w:pPr>
      <w:r>
        <w:rPr>
          <w:color w:val="000000"/>
          <w:sz w:val="27"/>
          <w:szCs w:val="27"/>
        </w:rPr>
        <w:t>Перенести с ПР 0503 ЦС 0700004310 ВР 244 КОСГУ 225 в сумме 33 700,00 рублей (экономия при оплате мероприятий в области благоустройства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ПР 0104 ЦС 0100001100 ВР 244 КОСГУ 226 на 11 311,05 рублей (экономия при оплате услуг обучения мун.служащих, нотариальных услуг);</w:t>
      </w:r>
    </w:p>
    <w:p>
      <w:pPr>
        <w:pStyle w:val="Style15"/>
        <w:rPr>
          <w:color w:val="000000"/>
          <w:sz w:val="27"/>
          <w:szCs w:val="27"/>
        </w:rPr>
      </w:pPr>
      <w:bookmarkStart w:id="3" w:name="_Hlk98744404"/>
      <w:r>
        <w:rPr>
          <w:color w:val="000000"/>
          <w:sz w:val="27"/>
          <w:szCs w:val="27"/>
        </w:rPr>
        <w:t>На ПР 0501 ЦС 0700004110 ВР 243 КОСГУ 225 на 44 247,34 рублей (оплата Возмещения затрат, произведенных на капитальный ремонт жилого помещения)</w:t>
      </w:r>
      <w:bookmarkEnd w:id="3"/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ПР 0501 ЦС 0700004110 ВР 831 КОСГУ 296 на 763,71 рублей (оплата суд.расх. по уплате госпошлины физ.лицу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Речная сельская библиотека л/сч 03403008740 на 141,34 рублей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244 КОСГУ 223 ДОПКЛ 506 на 141,34 рублей (на оплату ТКО 2022 год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неверным планированием бюджета перенести:</w:t>
      </w:r>
    </w:p>
    <w:p>
      <w:pPr>
        <w:pStyle w:val="Style15"/>
        <w:rPr/>
      </w:pPr>
      <w:r>
        <w:rPr>
          <w:color w:val="000000"/>
          <w:sz w:val="27"/>
          <w:szCs w:val="27"/>
        </w:rPr>
        <w:t>С ПР 0801 ЦС 0900002100 ВР 111 КОСГУ 211 в сумме 25875,00 руб. на ПР 0801 ЦС 090001403А ВР 111 КОСГУ 211 в сумме 25875,00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ПР 0801 ЦС 0900002100 ВР 119 КОСГУ 213 в сумме 7837,50 руб. на ПР 0801 ЦС 090001403А ВР 119 КОСГУ 213 в сумме 7837,50 руб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Дом культуры л/сч 03403008730 на 750 000,00 рублей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</w:t>
      </w:r>
      <w:r>
        <w:rPr>
          <w:sz w:val="27"/>
          <w:szCs w:val="27"/>
        </w:rPr>
        <w:t>3</w:t>
      </w:r>
      <w:r>
        <w:rPr>
          <w:color w:val="000000"/>
          <w:sz w:val="27"/>
          <w:szCs w:val="27"/>
        </w:rPr>
        <w:t xml:space="preserve"> КОСГУ 226 на 750 000,00 рублей (на оплату разработки проектно-сметной документации капитального ремонта здания ДК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вязи с неверным планированием бюджета перенести:</w:t>
      </w:r>
    </w:p>
    <w:p>
      <w:pPr>
        <w:pStyle w:val="Style15"/>
        <w:rPr/>
      </w:pPr>
      <w:r>
        <w:rPr>
          <w:color w:val="000000"/>
          <w:sz w:val="27"/>
          <w:szCs w:val="27"/>
        </w:rPr>
        <w:t>С ПР 0801 ЦС 0800002100 ВР 111 КОСГУ 211 в сумме 43125,00 руб. на ПР 0801 ЦС 080001403А ВР 111 КОСГУ 211 в сумме 43125,00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 ПР 0801 ЦС 0800002100 ВР 119 КОСГУ 213 в сумме 13062,50 руб. на ПР 0801 ЦС 080001403А ВР 119 КОСГУ 213 в сумме 13062,50 руб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увеличены на 700 000,00 рублей и составят 8 932 100,00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увеличены на 937 537,55 рублей и составят 9 169 637,55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ршов А.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                                                 Дмитриева М.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03:00Z</dcterms:created>
  <dc:creator>Пользователь Windows</dc:creator>
  <dc:description/>
  <cp:keywords/>
  <dc:language>en-US</dc:language>
  <cp:lastModifiedBy>NT1</cp:lastModifiedBy>
  <cp:lastPrinted>2021-09-30T13:11:00Z</cp:lastPrinted>
  <dcterms:modified xsi:type="dcterms:W3CDTF">2022-04-06T10:45:00Z</dcterms:modified>
  <cp:revision>19</cp:revision>
  <dc:subject/>
  <dc:title>Пояснительная записка</dc:title>
</cp:coreProperties>
</file>