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3.2022 № 49/2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1.12.2021 № 45/206 «О бюджете муниципального образования Речное сельское поселение Кумёнского района Кировской области  на 2022 год и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 xml:space="preserve">8 932,1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 xml:space="preserve">9 169,6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237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2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средств бюджета поселения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и на 2024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mariadmitrieva12@outlook.com</cp:lastModifiedBy>
  <cp:lastPrinted>2019-12-26T11:30:00Z</cp:lastPrinted>
  <dcterms:modified xsi:type="dcterms:W3CDTF">2022-03-17T06:24:00Z</dcterms:modified>
  <cp:revision>16</cp:revision>
  <dc:subject/>
  <dc:title>КИРОВСКАЯ  ОБЛАСТЬ КУМЕНСКИЙ  РАЙОН</dc:title>
</cp:coreProperties>
</file>