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22 № 52/2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1.12.2021 № 45/206 «О бюджете муниципального образования Речное сельское поселение Кумёнского района Кировской области  на 2022 год и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 xml:space="preserve">8 932,1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 xml:space="preserve">9 169,6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237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2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еречень публичных нормативных обязательств, подлежащих исполнению за счет средств бюджета муниципального образования Речн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согласно приложению 1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на 2023 и на 2024 год согласно приложению 1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татью 16 Решения Речной сельской Думы от 21.12.2021 № 45/206 «О бюджете муниципального образования Речное сельское поселение Кумёнского района Кировской области  на 2022 год и плановый период 2023 и 2024 годов»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верхний предел муниципального внутреннего долга муниципального образования Речное сельское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01 января 2023 года в сумме 0,0 тыс. рублей, в том числе верхний предел долга по муниципальным гарантиям в сумме 0,0 тыс. рублей;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) на 0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01 января 2025 года в сумме 0,0 тыс. рублей, в том числе верхний предел долга по муниципальным гарантиям в сумме 0,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вести мораторий на установление в 2022 году налоговых льгот и пониженных ставок по местным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NT1</cp:lastModifiedBy>
  <cp:lastPrinted>2019-12-26T11:30:00Z</cp:lastPrinted>
  <dcterms:modified xsi:type="dcterms:W3CDTF">2022-06-17T12:18:00Z</dcterms:modified>
  <cp:revision>21</cp:revision>
  <dc:subject/>
  <dc:title>КИРОВСКАЯ  ОБЛАСТЬ КУМЕНСКИЙ  РАЙОН</dc:title>
</cp:coreProperties>
</file>