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го сельского поселения Куменского района Кир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(на Речную сельскую Думу от 21.06.2022 г. </w:t>
      </w:r>
      <w:r>
        <w:rPr>
          <w:b/>
          <w:sz w:val="28"/>
          <w:szCs w:val="28"/>
          <w:shd w:fill="FFFFFF" w:val="clear"/>
        </w:rPr>
        <w:t>№ 52/226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ход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основании поступления доходов увеличить план по доход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985 1 11 05035 10 0000 120 на 9195,86 рубл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Прочие доходы от оказания платных услуг (работ) получателями средств бюджетов сельских поселений 985 1 13 01995 10 0000 130 на 5810,00 рубл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-</w:t>
      </w:r>
      <w:r>
        <w:rPr/>
        <w:t xml:space="preserve"> </w:t>
      </w:r>
      <w:r>
        <w:rPr>
          <w:color w:val="000000"/>
          <w:sz w:val="27"/>
          <w:szCs w:val="27"/>
        </w:rPr>
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985 1 16 10032 10 0000 140 на 500,00 рубл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основании купли-продажи земельного участка увеличить план по доходам: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 985 1 14 06025 10 0000 430 на 7879,20 рубл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лан по доход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</w:t>
      </w:r>
      <w:r>
        <w:rPr/>
        <w:t xml:space="preserve"> </w:t>
      </w:r>
      <w:r>
        <w:rPr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сельских поселений 182 1 06 01030 10 0000 110 на 23385,06 рублей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У Администрация поселения л/сч 03403008760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102 ЦС 0100001010 ВР 121 КОСГУ 211 на 60000,00 рублей (экономия при выплате зарплаты главы администрации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104 ЦС 0100001100 ВР 244 КОСГУ 226 на 37371,54 рублей (экономия при оплате услуг обучения мун.служащих, нотариальных услуг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13 ЦС 0100003100 ВР 244 КОСГУ 226 на 21000,00 рублей (на оплату подготовки сведений о границах населенных пункто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310 ЦС 0200001000 ВР 244 КОСГУ 346 на 10040,00 рублей (экономия при оплате материалов для ремонта крыши гараж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310 ЦС 0200001000 ВР 852 КОСГУ 291 на 10040,00 рублей (на оплату транспортного налог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07 ЦС 3200005030 ВР 880 КОСГУ 297 на 60000,00 рублей (на обеспечение проведения выборов и референдумо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КУ Дом культуры л/сч 03403008730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800002100 ВР 244 КОСГУ 225 на 13 000,00 рублей (экономия ремонта двери в здании ДК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800002100 ВР 244 КОСГУ 346 на 6351,43 рублей (экономия при приобретении канцтоваров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02100 ВР 853 КОСГУ 292 на 24351,43 рублей (на оплату штрафов,пени, гос.пошлина по исполнительному листу АО «Куприт»).</w:t>
      </w:r>
    </w:p>
    <w:p>
      <w:pPr>
        <w:pStyle w:val="Style15"/>
        <w:rPr/>
      </w:pPr>
      <w:r>
        <w:rPr>
          <w:color w:val="000000"/>
          <w:sz w:val="27"/>
          <w:szCs w:val="27"/>
        </w:rPr>
        <w:t>увеличить по ПР 0801 ЦС 0800002100 ВР 244 КОСГУ 223 ДОПКЛ 506 на        11371,54 рублей (на оплату исполнительного листа АО «Куприт» за 2019 год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ого</w:t>
      </w:r>
    </w:p>
    <w:p>
      <w:pPr>
        <w:pStyle w:val="Style15"/>
        <w:rPr/>
      </w:pPr>
      <w:r>
        <w:rPr>
          <w:color w:val="000000"/>
          <w:sz w:val="27"/>
          <w:szCs w:val="27"/>
        </w:rPr>
        <w:t>доходы составят 8 932 100,00 руб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составят 9 169 637,55 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 Реч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Ершов А.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Исполнитель                                                                                 Дмитриева М.С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03:00Z</dcterms:created>
  <dc:creator>Пользователь Windows</dc:creator>
  <dc:description/>
  <cp:keywords/>
  <dc:language>en-US</dc:language>
  <cp:lastModifiedBy>NT1</cp:lastModifiedBy>
  <cp:lastPrinted>2021-09-30T13:11:00Z</cp:lastPrinted>
  <dcterms:modified xsi:type="dcterms:W3CDTF">2022-06-30T09:36:00Z</dcterms:modified>
  <cp:revision>34</cp:revision>
  <dc:subject/>
  <dc:title>Пояснительная записка</dc:title>
</cp:coreProperties>
</file>