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о внесении изменений в решение Речной сельской Думы от 21.12.2021 № 45/206 «О бюджете муниципального образования Речного сельского поселения Куменского района Кировской области на 2022 год и на плановый период 2023 и 2024 годов»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center"/>
        <w:rPr/>
      </w:pPr>
      <w:r>
        <w:rPr>
          <w:b/>
          <w:sz w:val="28"/>
          <w:szCs w:val="28"/>
        </w:rPr>
        <w:t xml:space="preserve">(на Речную сельскую Думу от 01.08.2022 г. </w:t>
      </w:r>
      <w:r>
        <w:rPr>
          <w:b/>
          <w:sz w:val="28"/>
          <w:szCs w:val="28"/>
          <w:shd w:fill="FFFFFF" w:val="clear"/>
        </w:rPr>
        <w:t>№54/232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оходы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величить план по доходам: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985 2 02 35118 10 0000 150 на 6300,00 рублей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</w:t>
      </w:r>
      <w:r>
        <w:rPr/>
        <w:t xml:space="preserve"> </w:t>
      </w:r>
      <w:r>
        <w:rPr>
          <w:color w:val="000000"/>
          <w:sz w:val="27"/>
          <w:szCs w:val="27"/>
        </w:rPr>
        <w:t>Прочие субсидии бюджетам сельских поселений 985 2 02 29999 10 0000 150 на 58300,00 рублей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Прочие межбюджетные трансферты, передаваемые бюджетам сельских поселений 985 2 02 49999 10 0000 150 на 150000,00 рублей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а основании поступления доходов увеличить план по доходам: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Прочие доходы от оказания платных услуг (работ) получателями средств бюджетов сельских поселений 985 1 13 01995 10 0000 130 на 28800,00 рублей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-</w:t>
      </w:r>
      <w:r>
        <w:rPr/>
        <w:t xml:space="preserve"> </w:t>
      </w:r>
      <w:r>
        <w:rPr>
          <w:color w:val="000000"/>
          <w:sz w:val="27"/>
          <w:szCs w:val="27"/>
        </w:rPr>
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985 1080402001 1000 110 на 1600,00 рублей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меньшить план по доходам: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-</w:t>
      </w:r>
      <w:r>
        <w:rPr/>
        <w:t xml:space="preserve"> </w:t>
      </w:r>
      <w:r>
        <w:rPr>
          <w:sz w:val="28"/>
          <w:szCs w:val="28"/>
        </w:rPr>
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</w:r>
      <w:r>
        <w:rPr/>
        <w:t xml:space="preserve"> </w:t>
      </w:r>
      <w:r>
        <w:rPr>
          <w:sz w:val="28"/>
          <w:szCs w:val="28"/>
        </w:rPr>
        <w:t>985 1 1 109045 10 0000 120 на 30400,00 рублей.</w:t>
      </w:r>
    </w:p>
    <w:p>
      <w:pPr>
        <w:pStyle w:val="Style15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асходы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 МУ Администрация поселения л/сч 03403008760: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величить по ПР 0102 ЦС 0100001010 ВР 121 КОСГУ 211 на 50000,00 рублей (восстановление ассигнований, ранее снятых на проведение выборов)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величить по ПР 0310 ЦС 0200001000 ВР 247 КОСГУ 223 ДОПКЛ 501  на 100000,00 рублей (на оплату коммунальных услуг(теплоэнергия,гараж) за период 1 полугодие 2022года)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величить по ПР 0203 ЦС 0100051180 ВР 121 КОСГУ 211 ДОПКЛ 22-51180-00000-00000 на 4800,00 рублей (зарплата специалисту ВУС за 12 месяцев)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величить по ПР 0203 ЦС 0100051180 ВР 129 КОСГУ 213 ДОПКЛ 22-51180-00000-00000 на 1500,00 рублей (начисления на зарплату специалисту ВУС за 12 месяцев)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 МКУ Дом культуры л/сч 03403008730: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величить по ПР 0801 ЦС 080001403А ВР 111 КОСГУ 211 в сумме 36300,00 руб(зарплата работникам Речного ДК за 11,5 месяцев)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 МКУ Речная сельская библиотека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величить по ПР 0801 ЦС 090001403А ВР 111 КОСГУ 211 в сумме 22000,00 руб(зарплата работникам Речной СБ за 11,5 месяцев)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того</w:t>
      </w:r>
    </w:p>
    <w:p>
      <w:pPr>
        <w:pStyle w:val="Style15"/>
        <w:rPr/>
      </w:pPr>
      <w:r>
        <w:rPr>
          <w:color w:val="000000"/>
          <w:sz w:val="27"/>
          <w:szCs w:val="27"/>
        </w:rPr>
        <w:t>доходы составят 9 146 700,00 руб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асходы составят 9 384 237,55 руб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Глава  Речного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Ершов А.О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Исполнитель                                                                                 Дмитриева М.С.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2:09:00Z</dcterms:created>
  <dc:creator>Пользователь Windows</dc:creator>
  <dc:description/>
  <cp:keywords/>
  <dc:language>en-US</dc:language>
  <cp:lastModifiedBy>NT1</cp:lastModifiedBy>
  <cp:lastPrinted>2021-09-30T13:11:00Z</cp:lastPrinted>
  <dcterms:modified xsi:type="dcterms:W3CDTF">2022-07-28T10:16:00Z</dcterms:modified>
  <cp:revision>4</cp:revision>
  <dc:subject/>
  <dc:title>Пояснительная записка</dc:title>
</cp:coreProperties>
</file>