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Ч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7.2022 № 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. Реч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Речн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 квартал 202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отчет об исполнении бюджета поселения за 2 квартал 2022 года, администрация Речного сельского поселения отмечает, что в отчетном периоде в основном обеспечена реализация мероприятий, предусмотренных постановлением администрации поселения </w:t>
      </w:r>
      <w:r>
        <w:rPr>
          <w:color w:val="000000"/>
          <w:sz w:val="27"/>
          <w:szCs w:val="27"/>
        </w:rPr>
        <w:t xml:space="preserve">от </w:t>
      </w:r>
      <w:r>
        <w:rPr>
          <w:sz w:val="27"/>
          <w:szCs w:val="27"/>
        </w:rPr>
        <w:t>31.01.2022 № 1 «О мерах по выполнению решения Речной сельской Думы от 21.12.2021 г. № 45/206 «О бюджете муниципального образования Речного сельского поселения Куменского района Кировской области на 2022 год и на плановый период 2023 и 2024 годов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поселения осуществлялась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2 квартал 2022 года поступление доходов в бюджет поселения составило 4293,8 тыс. руб. или 48,1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и неналоговые доходы составили 606,3 тыс. руб. или 32,3 % от годового плана, безвозмездные поступления – 3687,5 тыс. руб. или 52,3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равнению с аналогичным периодом 2021 года поступление доходов увеличилось на 19,0 % или на 603,6 тыс.руб., в том числе налоговые и неналоговые доходы увеличились на 0,2 % (на 1,5 тыс.руб.), безвозмездные поступления увеличились на 19,5 % (на 602,1 тыс.руб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расходы бюджета поселения исполнены в сумме 4479,2 тыс. руб., или на 48,8 % от годового плана. По сравнению с аналогичным периодом 2021 года расходы увеличились на 5,5 % (на 233,8 тыс. руб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роченная кредиторская задолженность по бюджету поселения и просроченные долговые обязательства на отчетную дату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влечение кредитов кредитных организаций и бюджетных кредитов в первом, втором квартале текущего года не производи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изложенного и в соответствии  со статьей 34 решения Речной сельской Думы </w:t>
      </w:r>
      <w:r>
        <w:rPr>
          <w:color w:val="000000"/>
          <w:sz w:val="27"/>
          <w:szCs w:val="27"/>
        </w:rPr>
        <w:t xml:space="preserve">от 25.09.2014 № 14/88 </w:t>
      </w:r>
      <w:r>
        <w:rPr>
          <w:sz w:val="28"/>
          <w:szCs w:val="28"/>
        </w:rPr>
        <w:t>«О бюджетном  процессе в Речном сельском поселении»,   администрация Речного сельского поселения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ёт об исполнении бюджета поселения за 2 квартал 2022 года (далее-отчёт)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Речного сельского поселения                                        </w:t>
        <w:tab/>
        <w:tab/>
        <w:t xml:space="preserve">   Ершов А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9"/>
        <w:gridCol w:w="10529"/>
      </w:tblGrid>
      <w:tr>
        <w:trPr>
          <w:trHeight w:val="375" w:hRule="atLeast"/>
        </w:trPr>
        <w:tc>
          <w:tcPr>
            <w:tcW w:w="105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>
                <w:b/>
                <w:b/>
                <w:color w:val="000000"/>
                <w:w w:val="101"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Реч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8.07.2022 №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ного сельского поселения за 2 квартал 2022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За 2 кв. 2022 года бюджет поселения по доходам исполнен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е 4293,8 тыс. руб., по расходам в сумме 4479,2 тыс. руб., с дефицитом в сумме 185,4 тыс.руб. с показателя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по объему поступления доходов бюджета муниципального образования Речное сельское поселение за 2 квартал 2022 года согласно приложению №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 распределению бюджетных ассигнований по разделам и подразделам классификации расходов бюджета за 2 квартал 2022 года согласно приложению №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за 2 квартал 2022 года согласно приложению №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 ведомственной структуре расходов бюджета поселения за 2 квартал 2022 года согласно приложению №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по источникам финансирования дефицита/профицита бюджета поселения за 2 квартал 2022г. согласно приложению №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05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>
          <w:trHeight w:val="375" w:hRule="atLeast"/>
        </w:trPr>
        <w:tc>
          <w:tcPr>
            <w:tcW w:w="105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05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01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2022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хгалтер-финансист                                       М.С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4:16:00Z</dcterms:created>
  <dc:creator>USER</dc:creator>
  <dc:description/>
  <cp:keywords/>
  <dc:language>en-US</dc:language>
  <cp:lastModifiedBy>Admin</cp:lastModifiedBy>
  <cp:lastPrinted>2022-07-18T15:53:00Z</cp:lastPrinted>
  <dcterms:modified xsi:type="dcterms:W3CDTF">2022-07-20T05:44:00Z</dcterms:modified>
  <cp:revision>5</cp:revision>
  <dc:subject/>
  <dc:title>ОБ ИСПОЛНЕНИИ БЮДЖЕТА ПОСЕЛЕНИЯ ЗА 2006г</dc:title>
</cp:coreProperties>
</file>