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>Реч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10.2022   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2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9 месяцев 2022 года,  администрация 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7"/>
          <w:szCs w:val="27"/>
        </w:rPr>
        <w:t xml:space="preserve">от </w:t>
      </w:r>
      <w:r>
        <w:rPr>
          <w:sz w:val="27"/>
          <w:szCs w:val="27"/>
        </w:rPr>
        <w:t>31.01.2022 № 1 «О мерах по выполнению решения Речной сельской Думы от 21.12.2021 г.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9 месяцев 2022 года поступление доходов в бюджет поселения составило 6489,4 тыс. руб. или 70,9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составили 1076,7 тыс. руб. или 57,3 % от годового плана, безвозмездные поступления – 5412,7 тыс. руб. или 74,5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равнению с аналогичным периодом 2021 года поступление доходов увеличилось на 17,0 % или на 1103,9 тыс.руб., в том числе налоговые и неналоговые доходы увеличились на 10,7 % (на 115,3 тыс.руб.), безвозмездные поступления увеличились на 18,3 % (на 988,6 тыс.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расходы бюджета поселения исполнены в сумме 6587,0 тыс. руб., или на 70,2 % от годового плана. По сравнению с аналогичным периодом 2021 года расходы увеличились на 11,9 % (на 785,9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роченная кредиторская задолженность по бюджету поселения и просроченные долговые обязательства на отчетную дату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влечение кредитов кредитных организаций и бюджетных кредитов за период 9 месяцев текущего года не производи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изложенного и в соответствии  со статьей 34 решения Речной сельской Думы </w:t>
      </w:r>
      <w:r>
        <w:rPr>
          <w:color w:val="000000"/>
          <w:sz w:val="27"/>
          <w:szCs w:val="27"/>
        </w:rPr>
        <w:t xml:space="preserve">от 25.09.2014 № 14/88 </w:t>
      </w:r>
      <w:r>
        <w:rPr>
          <w:sz w:val="28"/>
          <w:szCs w:val="28"/>
        </w:rPr>
        <w:t xml:space="preserve">«О бюджетном  процессе в Речном сельском поселении»,   администрация Реч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ёт об исполнении бюджета поселения за 9 месяцев 2022 года (далее-отчёт)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законную силу после его опубликования (обнародования) в установленном порядке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Речного сельского поселения                                           Ершов А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7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</w:t>
            </w:r>
            <w:r>
              <w:rPr/>
              <w:t xml:space="preserve">                                                                                                              </w:t>
            </w:r>
            <w:r>
              <w:rPr/>
              <w:t xml:space="preserve">ПРИЛОЖЕНИЕ </w:t>
            </w:r>
          </w:p>
          <w:p>
            <w:pPr>
              <w:pStyle w:val="Style14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Style14"/>
              <w:jc w:val="right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 xml:space="preserve">Постановлением администрации </w:t>
            </w:r>
          </w:p>
          <w:p>
            <w:pPr>
              <w:pStyle w:val="Style14"/>
              <w:jc w:val="right"/>
              <w:rPr>
                <w:b/>
                <w:b/>
                <w:color w:val="000000"/>
                <w:w w:val="101"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Речного сельского поселения</w:t>
            </w:r>
          </w:p>
          <w:p>
            <w:pPr>
              <w:pStyle w:val="Style14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/>
              <w:t>От 17.10.2022 № 78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Речного сельского поселения за 9 месяцев 2022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9 месяцев 2022 года бюджет поселения по доходам исполнен в сумме 6489,4 тыс. руб., по расходам в сумме 6587,0 тыс. руб., с дефицитом в сумме 97,6 тыс.руб. с показателями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 по объему поступления доходов бюджета муниципального образования Речное сельское поселение за 9 месяцев 2022 года согласно приложению №1;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 по распределению бюджетных ассигнований по разделам и подразделам классификации расходов бюджета за 9 месяцев 2022 года согласно приложению №2;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за 9 месяцев 2022 года согласно приложению №3;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) по ведомственной структуре расходов бюджета поселения за 9 месяцев 2022 года согласно приложению №4;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) по источникам финансирования дефицита/профицита бюджета поселения за 9 месяцев 2022г. согласно приложению №5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Style14"/>
        <w:jc w:val="right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Style1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Style14"/>
        <w:jc w:val="right"/>
        <w:rPr>
          <w:b/>
          <w:b/>
          <w:color w:val="000000"/>
          <w:w w:val="101"/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  <w:r>
        <w:rPr/>
        <w:t>Речного сельского поселения</w:t>
      </w:r>
    </w:p>
    <w:p>
      <w:pPr>
        <w:pStyle w:val="Style14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17.10.2022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.10.2022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М.С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54:00Z</dcterms:created>
  <dc:creator>USER</dc:creator>
  <dc:description/>
  <cp:keywords/>
  <dc:language>en-US</dc:language>
  <cp:lastModifiedBy>Admin</cp:lastModifiedBy>
  <cp:lastPrinted>2022-10-18T10:58:00Z</cp:lastPrinted>
  <dcterms:modified xsi:type="dcterms:W3CDTF">2022-10-18T08:42:00Z</dcterms:modified>
  <cp:revision>5</cp:revision>
  <dc:subject/>
  <dc:title>ОБ ИСПОЛНЕНИИ БЮДЖЕТА ПОСЕЛЕНИЯ ЗА 2006г</dc:title>
</cp:coreProperties>
</file>