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спорядителя средств  бюджета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4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5 и 2026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  бюджета поселения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 бюджета поселения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user</cp:lastModifiedBy>
  <cp:lastPrinted>2009-12-26T10:47:00Z</cp:lastPrinted>
  <dcterms:modified xsi:type="dcterms:W3CDTF">2024-04-08T13:16:00Z</dcterms:modified>
  <cp:revision>6</cp:revision>
  <dc:subject/>
  <dc:title/>
</cp:coreProperties>
</file>