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я средств бюджет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 на 2024 год и плановы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 2025 и 2026 годов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mallCaps/>
        </w:rPr>
        <w:t>Бюджетная роспись на 2024 год и плановый период 2025 и 2026 годы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  <w:gridCol w:w="10"/>
      </w:tblGrid>
      <w:tr>
        <w:trPr/>
        <w:tc>
          <w:tcPr>
            <w:tcW w:w="1356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/>
        <w:tc>
          <w:tcPr>
            <w:tcW w:w="11988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 бюджета поселения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ГРБ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20        год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 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 М.П.)</w:t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6:00Z</dcterms:created>
  <dc:creator>User</dc:creator>
  <dc:description/>
  <cp:keywords/>
  <dc:language>en-US</dc:language>
  <cp:lastModifiedBy>user</cp:lastModifiedBy>
  <dcterms:modified xsi:type="dcterms:W3CDTF">2024-04-08T13:15:00Z</dcterms:modified>
  <cp:revision>6</cp:revision>
  <dc:subject/>
  <dc:title/>
</cp:coreProperties>
</file>