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8"/>
        </w:rPr>
        <w:t>Приложение №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еления и внесения измен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 нее на 2024 год и  плановы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ериод 2025 и 2026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детализ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ов классификации операций сектора государственного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о подстатье 223 «Коммунальные услуг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2 «Оплата потребления газ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4 «Оплата водоснабжения и прочих коммунальных услуг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5:00Z</dcterms:created>
  <dc:creator>User</dc:creator>
  <dc:description/>
  <cp:keywords/>
  <dc:language>en-US</dc:language>
  <cp:lastModifiedBy>user</cp:lastModifiedBy>
  <cp:lastPrinted>2007-12-28T08:27:00Z</cp:lastPrinted>
  <dcterms:modified xsi:type="dcterms:W3CDTF">2024-04-08T13:14:00Z</dcterms:modified>
  <cp:revision>6</cp:revision>
  <dc:subject/>
  <dc:title/>
</cp:coreProperties>
</file>