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го сельского поселения Куменского района Киров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 xml:space="preserve">(на Речную сельскую Думу от 05.10.2022 г. </w:t>
      </w:r>
      <w:r>
        <w:rPr>
          <w:b/>
          <w:sz w:val="28"/>
          <w:szCs w:val="28"/>
          <w:shd w:fill="FFFFFF" w:val="clear"/>
        </w:rPr>
        <w:t>№ 2/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выставленных счетов-фактур в ООО Агидель 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доходы, поступающие в порядке возмещения расходов, понесенных в связи с эксплуатацией имущества сельских поселений 985 1130206510 0000 130  на 60 838,41 рублей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исполнительного листа(Чесноков С.Н) увеличить план по доход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чее возмещение ущерба, причиненному муниципальному имуществу 985 1161003210 0000 140 на 58 000,00 руб.</w:t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У Администрация поселения л/сч 0340300876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113 ЦС 0100003100 ВР 119 КОСГУ 213 на 7942,40 рублей (на оплату начислений на оплату труда за 11 мес.);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величить по ПР 0203 ЦС 0100051180 ВР 121 КОСГУ 211 ДОПКЛ 22-51180-00000-00000 на 6654,85 рублей (зарплата специалисту ВУС за 12 месяце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203 ЦС 0100051180 ВР 129 КОСГУ 213 ДОПКЛ 22-51180-00000-00000 на 345,15 рублей (начисления на зарплату специалисту ВУС за 12 месяце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310 ЦС 0200001000 ВР 111 КОСГУ 211 на 164965,10 рублей (на выплату заработной платы МПО за 11,5 мес.);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величить по ПР 0310 ЦС 0200001000 ВР 244 КОСГУ 346 на 58000,00 рублей (на ремонт крыши гаража МПО-закупка железа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503 ЦС 0700004210 ВР 247 КОСГУ 223 ДОПКЛ 503 на 7500,00 рублей (восстановление ассигнований на оплату электроэнергии (Уличное освещение)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3 КОСГУ 226 на 100000,00 рублей (оплата госэкспертизы сметы ДК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 ПР 0102 ЦС 0100001010 ВР 121 КОСГУ 211 в сумме 15000,00 рублей (экономия на выплату заработной платы главы за 11,5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 ПР 0102 ЦС 0100001010 ВР 129 КОСГУ 213 в сумме 12324,89 рублей (экономия на выплате начислений на заработную плату главы за 11 мес.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04 ЦС 0100001100 ВР 129 КОСГУ 213 на 143534,75 рублей (экономия на оплату начислений на оплату труда за 11 мес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11 ЦС 0100002100 ВР 870 КОСГУ 200 на 2 000,00 рублей (невостребованные средства резервного фонда Речного сельского поселения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113 ЦС 0100003100 ВР 111 КОСГУ 211 на 2047,86 рублей (экономия при выплате заработной платы за 11,5 мес.);</w:t>
      </w:r>
    </w:p>
    <w:p>
      <w:pPr>
        <w:pStyle w:val="Style15"/>
        <w:rPr/>
      </w:pPr>
      <w:r>
        <w:rPr>
          <w:color w:val="000000"/>
          <w:sz w:val="27"/>
          <w:szCs w:val="27"/>
        </w:rPr>
        <w:t>уменьшить по ПР 0203 ЦС 0100051180 ВР 122 КОСГУ 222 ДОПКЛ 22-51180-00000-00000 на 2000,00 рублей (до конца года средства востребованы не будут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203 ЦС 0100051180 ВР 244 КОСГУ 346 ДОПКЛ 22-51180-00000-00000 на 5000,00 рублей (экономия при приобретении канцтовар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314 ЦС 0400001000 ВР 244 КОСГУ 226 на 2000,00 рублей (экономия средст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Дом культуры л/сч 03403008730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800002100 ВР 244 КОСГУ 225 на 4548,40 рублей(на оплату поверки счетчика воды в ДК-3000,00, замена фиск.накопителя на кассе ДК-12000,00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02100 ВР 112 КОСГУ 226 на 2000,00 рублей (экономия средств при Оплате транспортных расходов по чекам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80001403А ВР 111 КОСГУ 211 в сумме 36300,00 руб(экономия при выплате зарплаты работникам Речного ДК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КУ Речная сельская библиотека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111 КОСГУ 211 в сумме 25</w:t>
      </w:r>
      <w:r>
        <w:rPr>
          <w:sz w:val="27"/>
          <w:szCs w:val="27"/>
        </w:rPr>
        <w:t>956,31</w:t>
      </w:r>
      <w:r>
        <w:rPr>
          <w:color w:val="000000"/>
          <w:sz w:val="27"/>
          <w:szCs w:val="27"/>
        </w:rPr>
        <w:t xml:space="preserve"> руб(зарплата работникам Речной СБ за 11,5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02100 ВР 119 КОСГУ 213 в сумме 11000,00 руб(уплата начислений на зарплату работникам Речной СБ за 11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1403А ВР 111 КОСГУ 211 в сумме 17823,50 руб(зарплата работникам Речной СБ за 11,5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ть по ПР 0801 ЦС 090001403А ВР 119 КОСГУ 213 в сумме 18476,50 руб(уплата начислений на зарплату работникам Речной СБ за 11 месяцев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244 КОСГУ 226 на 4000,00 рублей (экономия средств при Оплате электронной подписи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244 КОСГУ 346 на 2048,40 рублей (экономия средств при приобретении канцтоваров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112 КОСГУ 226 на 2000,00 рублей (экономия средств при Оплате транспортных расходов по чекам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ить по ПР 0801 ЦС 0900002100 ВР 247 КОСГУ 223 ДОПКЛ 501 на 74117,90 рублей (заключено допсоглашение с ООО «ЖКХ Кстинино» на 2022 год- уменьшение суммы контракта до 130000,00 руб.(сумма контракта в 2020году 95 592,65руб.,в 2021 году 114 279,71руб.)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того</w:t>
      </w:r>
    </w:p>
    <w:p>
      <w:pPr>
        <w:pStyle w:val="Style15"/>
        <w:rPr/>
      </w:pPr>
      <w:r>
        <w:rPr>
          <w:color w:val="000000"/>
          <w:sz w:val="27"/>
          <w:szCs w:val="27"/>
        </w:rPr>
        <w:t>доходы увеличены на 118 838,41 рублей и составят 9 265 538,41 руб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увеличены на 118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838,41 рублей и составят 9 503 075,96 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сполнитель                                М.С.  Дмитри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Admin</cp:lastModifiedBy>
  <cp:lastPrinted>2021-09-30T13:11:00Z</cp:lastPrinted>
  <dcterms:modified xsi:type="dcterms:W3CDTF">2022-10-18T07:35:00Z</dcterms:modified>
  <cp:revision>26</cp:revision>
  <dc:subject/>
  <dc:title>Пояснительная записка</dc:title>
</cp:coreProperties>
</file>