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4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в бюджет поселения на 2022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от 05.10.2022 г. № 2/10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985 1161003210 0000 14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ее возмещение ущерба, причиненному муниципаль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+58 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5 1130206510 0000 130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 838,41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8 838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10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лавного распорядителя средств бюджета                              А.О. Ерш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                                                                                                     М.С. Дмитрие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Admin</cp:lastModifiedBy>
  <dcterms:modified xsi:type="dcterms:W3CDTF">2022-10-18T07:35:00Z</dcterms:modified>
  <cp:revision>32</cp:revision>
  <dc:subject/>
  <dc:title/>
</cp:coreProperties>
</file>