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бюджета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еления на 2023 год и  плановы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ериод 2024 и 2025 год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 xml:space="preserve">о бюджетных ассигнованиях    бюджета поселения на 2023 год и  плановый период 2024 и 2025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802"/>
      </w:tblGrid>
      <w:tr>
        <w:trPr/>
        <w:tc>
          <w:tcPr>
            <w:tcW w:w="119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1988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ому распорядителю средств   бюджета поселения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распорядителя средств   бюджета поселения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ГРБ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гербовая печать)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9:50:00Z</dcterms:created>
  <dc:creator>User</dc:creator>
  <dc:description/>
  <cp:keywords/>
  <dc:language>en-US</dc:language>
  <cp:lastModifiedBy>Buh</cp:lastModifiedBy>
  <dcterms:modified xsi:type="dcterms:W3CDTF">2023-02-07T10:52:00Z</dcterms:modified>
  <cp:revision>5</cp:revision>
  <dc:subject/>
  <dc:title/>
</cp:coreProperties>
</file>