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к Порядку составления и ведения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</w:t>
        <w:tab/>
        <w:t xml:space="preserve">     сводной бюджетной росписи   бюджета                                                                                 </w:t>
        <w:tab/>
        <w:tab/>
        <w:tab/>
        <w:tab/>
        <w:tab/>
        <w:tab/>
        <w:tab/>
        <w:tab/>
        <w:t xml:space="preserve">     поселения на 2023 год и  плановый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период 2024  и 2025 год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Предлож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распределению бюджетных ассигнований, установленных решением  Речной сельской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умы «О бюджете  муниципального  образования  Речное сельское поселение Куменского района Кировской области  на  2023 год и  плановый период 2024  и  2025 годов</w:t>
      </w:r>
      <w:r>
        <w:rPr/>
        <w:t xml:space="preserve">»  </w:t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736"/>
        <w:gridCol w:w="762"/>
        <w:gridCol w:w="1341"/>
        <w:gridCol w:w="758"/>
        <w:gridCol w:w="1150"/>
        <w:gridCol w:w="1474"/>
        <w:gridCol w:w="10"/>
      </w:tblGrid>
      <w:tr>
        <w:trPr/>
        <w:tc>
          <w:tcPr>
            <w:tcW w:w="8713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7563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(полное наименование главного распорядителя средств    бюджета поселения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ГРБ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Г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бюджетных ассигнований на 20__ год 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оплату тру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органами местного самоуправления</w:t>
            </w:r>
            <w:r>
              <w:rPr>
                <w:sz w:val="20"/>
                <w:szCs w:val="20"/>
              </w:rPr>
              <w:t xml:space="preserve"> (Дума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органами местного самоуправ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оплату тру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требления газ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5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требления электроэнерг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5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одоснабжения и прочих коммунальных услу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5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органами местного самоуправ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1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требления газ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5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, по подраздел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9399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оплату тру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, по подраздел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органами местного самоуправ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3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оплату тру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,  в том числ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требления газ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5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органами местного самоуправ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0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,  в том числ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требления газ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5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, по подраздел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99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оплату тру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услу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,  в том числ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требления газ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5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требления электроэнерг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5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одоснабжения и прочих коммунальных услу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5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99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услу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99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оплату тру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,  в том числ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требления газ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5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требления электроэнерг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5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одоснабжения и прочих коммунальных услу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5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99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0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1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,  в том числ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требления газ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5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, по подраздел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9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итель ГРБС _____________________  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– код в соответствии с Перечнем главных распорядителей средств бюджета поселения, утвержденным  решением  Думы  о  бюджете  на  2023 год и на плановый период 2024  и 2025 год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а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7:01:00Z</dcterms:created>
  <dc:creator>Home</dc:creator>
  <dc:description/>
  <cp:keywords/>
  <dc:language>en-US</dc:language>
  <cp:lastModifiedBy>Buh</cp:lastModifiedBy>
  <cp:lastPrinted>2014-12-23T18:37:00Z</cp:lastPrinted>
  <dcterms:modified xsi:type="dcterms:W3CDTF">2023-02-07T10:51:00Z</dcterms:modified>
  <cp:revision>5</cp:revision>
  <dc:subject/>
  <dc:title/>
</cp:coreProperties>
</file>