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на 2023 год и  планов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4 и 2025 годов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бюджетных ассигнований    бюджета поселения на 2023 год и   плановый период 2024 и 2025 годов 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</w:tblGrid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распорядителю средств    бюджета поселения 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  бюджета поселения)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 __ г.</w:t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3:00Z</dcterms:created>
  <dc:creator>User</dc:creator>
  <dc:description/>
  <cp:keywords/>
  <dc:language>en-US</dc:language>
  <cp:lastModifiedBy>Buh</cp:lastModifiedBy>
  <dcterms:modified xsi:type="dcterms:W3CDTF">2023-02-07T10:56:00Z</dcterms:modified>
  <cp:revision>33</cp:revision>
  <dc:subject/>
  <dc:title/>
</cp:coreProperties>
</file>