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оселения на 2023 год и  плановы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4 и 2025 годов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                       </w:t>
      </w: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источников финансирования дефицита    бюджета поселения на 2023 год и  плановый период 2024 и 2025 годов 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  бюджета поселения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АИФ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оселе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  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 печать)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Buh</cp:lastModifiedBy>
  <dcterms:modified xsi:type="dcterms:W3CDTF">2023-02-07T10:57:00Z</dcterms:modified>
  <cp:revision>36</cp:revision>
  <dc:subject/>
  <dc:title/>
</cp:coreProperties>
</file>