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сводную бюджетную роспись бюджета  поселения на 2023 год и 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80"/>
        <w:gridCol w:w="1620"/>
        <w:gridCol w:w="1260"/>
        <w:gridCol w:w="1218"/>
        <w:gridCol w:w="1792"/>
        <w:gridCol w:w="10"/>
      </w:tblGrid>
      <w:tr>
        <w:trPr/>
        <w:tc>
          <w:tcPr>
            <w:tcW w:w="1553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лены на основании решения  Речной сельской  Думы от _____________20____ №____ «О внесении изменений в решение  Речной сельской Думы «О бюджете  муниципального  образования   Речное сельское поселение Куменского района Кировской области на  2023 год и  плановый период 2024 и  2025 годов»</w:t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ая  финансовым  управлением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(подпись) </w:t>
        <w:tab/>
        <w:tab/>
        <w:t xml:space="preserve">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 специалист- эксперт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к Порядку отражения в бюджетном уче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операций с объектами нефинансовых актив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в составе имущества казны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образования Речное сель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№ ______________ от ____________________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роке нахождения объектов нефинансовых активов в составе имущества казны муниципального образования Речн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акту приема – передачи от ____________________ № 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ередающая сторона ____________________________________________________________________________________________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(полное наименование юридического лица)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юридический адрес передающей сторон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/>
        <w:t xml:space="preserve">    </w:t>
      </w:r>
      <w:r>
        <w:rPr/>
        <w:t xml:space="preserve">Принимающая  сторона ____________________________________________________________________________________________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(полное наименование юридического лица)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юридический адрес передающей сторо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передаваемого имущества из казны муниципального образования Речн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40"/>
        <w:gridCol w:w="960"/>
        <w:gridCol w:w="960"/>
        <w:gridCol w:w="1689"/>
        <w:gridCol w:w="1920"/>
        <w:gridCol w:w="1671"/>
        <w:gridCol w:w="1796"/>
        <w:gridCol w:w="2043"/>
      </w:tblGrid>
      <w:tr>
        <w:trPr>
          <w:trHeight w:val="4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ца из-мере-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аморти-</w:t>
            </w:r>
          </w:p>
          <w:p>
            <w:pPr>
              <w:pStyle w:val="Normal"/>
              <w:jc w:val="center"/>
              <w:rPr/>
            </w:pPr>
            <w:r>
              <w:rPr/>
              <w:t>зации (в руб-лях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хождения объекта в казне</w:t>
            </w:r>
          </w:p>
        </w:tc>
      </w:tr>
      <w:tr>
        <w:trPr>
          <w:trHeight w:val="69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т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дписи передающей стороны:      Руководитель             __________________________         ________________        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наименование должности)                                              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Бухгалтер-финансист __________________________         ________________        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наименование должности)                                              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Исполнитель                __________________________         ________________        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наименование должности)                                              (подпись)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05:00Z</dcterms:created>
  <dc:creator>User</dc:creator>
  <dc:description/>
  <cp:keywords/>
  <dc:language>en-US</dc:language>
  <cp:lastModifiedBy>Buh</cp:lastModifiedBy>
  <cp:lastPrinted>2007-11-22T19:07:00Z</cp:lastPrinted>
  <dcterms:modified xsi:type="dcterms:W3CDTF">2023-02-07T10:55:00Z</dcterms:modified>
  <cp:revision>5</cp:revision>
  <dc:subject/>
  <dc:title/>
</cp:coreProperties>
</file>