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</w:r>
      <w:r>
        <w:rPr>
          <w:b/>
        </w:rPr>
        <w:t>А</w:t>
      </w:r>
      <w:r>
        <w:rPr>
          <w:b/>
          <w:sz w:val="28"/>
        </w:rPr>
        <w:t>ДМИНИСТРАЦИЯ РЕЧН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>от 02.02.2023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Порядка составления и ведения сводной бюджетной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росписи бюджета Речного сельского поселения на 2023 год и  плановый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ериод 2024 и 2025 год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 решениями  Речной сельской  Думы от  25.09.2014 № 14/88 « Об  утверждении  Положения  о  бюджетном  процессе  в муниципальном образовании Речное сельское поселение Куменского района», от 19.12.2022  № 5/17 «О  бюджете муниципального  образования   Речное сельское поселение Куменского района Кировской области  на  2023 год и  плановый период  2024  и   2025 годов» администрация Речного сельского поселения  ПОСТАНОВЛЯЕТ:    </w:t>
      </w:r>
    </w:p>
    <w:p>
      <w:pPr>
        <w:pStyle w:val="Normal"/>
        <w:jc w:val="both"/>
        <w:rPr/>
      </w:pPr>
      <w:r>
        <w:rPr>
          <w:sz w:val="28"/>
        </w:rPr>
        <w:tab/>
        <w:t>1. Утвердить  Порядок составления и ведения сводной бюджетной росписи бюджета Речного сельского поселения на 2023 год и  плановый период 2024 и  2025 годов. Прилагаетс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2. Постановление администрации Речного сельского поселения от 28.12.2019  №  205  «Об утверждении Порядка составления и ведения сводной бюджетной росписи бюджета Речного сельского поселения на 2020 год и плановый период 2021 и 2022 годов»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Речного сельского поселения                                                         А. О. Ершов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бухгалтер-финанси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Речного сельского поселения                    М. С. Дмитриев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дело-2, прокуратура района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/>
        <w:tab/>
        <w:tab/>
        <w:t xml:space="preserve">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ч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2.02.2023  № 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сводной бюджетной росписи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Речного сельского поселения на 2023 год и  плановый период </w:t>
      </w:r>
    </w:p>
    <w:p>
      <w:pPr>
        <w:pStyle w:val="Normal"/>
        <w:jc w:val="center"/>
        <w:rPr/>
      </w:pPr>
      <w:r>
        <w:rPr>
          <w:b/>
          <w:sz w:val="28"/>
        </w:rPr>
        <w:t>2024 и 2025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стоящий Порядок определяет правила составления и ведения сводной бюджетной росписи    бюджета Речного  сельского поселения на 2023 год и  плановый период 2024 и 2025 годов  (далее – сводная роспись) и внесения изменений в нее в соответствии с Бюджетным кодексом Российской Федерации (далее – Бюджетный кодекс),  решениями  Речной сельской  Думы от  25.09.2014 № 14/88 « Об  утверждении  Положения  о  бюджетном  процессе  в муниципальном образовании  Речное сельское    поселение Куменского      района»  и    от 19.12.2022 № 5/17 « О  бюджете муниципального  образования   Речное сельское поселение Куменского района Кировской области   на  2023 год и  плановый период 2024  и  2025 годов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составление и утверждение сводной бюджетной росписи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  </w:t>
      </w:r>
      <w:r>
        <w:rPr>
          <w:b/>
          <w:smallCaps/>
          <w:sz w:val="28"/>
        </w:rPr>
        <w:t xml:space="preserve">бюджета сельского поселения 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 соответствии со статьей 36  решения  Речной сельской  Думы от 25.09.2014 № 14/88  сводная роспись составляется бухгалтером-финансистом администрации сельского поселения (далее – бухгалтер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водная роспись включает в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 Распределение бюджетных ассигнований в целом на год по разделам, подразделам, целевым статьям, видам расходов и операциям сектора государственного управления классификации расходов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 Распределение бюджетных ассигнований в целом на год, установленных соответствующему главному распорядителю средств  бюджета поселения (далее – ГРБС), по разделам, подразделам, целевым статьям, видам расходов и операциям сектора государственного управления классификации расходов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3. Распределение ассигнований по источникам финансирования дефицита  бюджета поселения по главным администраторам источников финансирования дефицита  бюджета поселения (далее – ГАИФД) в разрезе групп, подгрупп, статей, видов и операций сектора государственного управления классификации источников финансирования дефицита бюдже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На основании  решения  Речной сельской  Думы «О  бюджете  муниципального  образования Речное сельское поселение Куменского района Кировской области на  2023 год и  плановый период 2024 и 2025 годов»  ГРБС не позднее 5 дней со дня принятия   бюджета поселения представляют  специалистам по  бюджету финансового  управления администрации  Куменского  района ( далее - специалисты  по  бюджету )  предложения по распределению бюджетных ассигнований </w:t>
      </w:r>
      <w:r>
        <w:rPr>
          <w:sz w:val="28"/>
          <w:szCs w:val="28"/>
        </w:rPr>
        <w:t>в целом на год по разделам, подразделам, целевым статьям, видам расходов и операциям сектора государственного управления  классификации  расходов бюджета по  форме согласно 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этом указанное приложение </w:t>
      </w:r>
      <w:r>
        <w:rPr>
          <w:sz w:val="28"/>
        </w:rPr>
        <w:t xml:space="preserve">составляется одно для каждого ГРБС по всем разделам, подразделам, целевым статьям и видам расходов классификации расходов бюджета, установленных ему решением  сельской  Думы  «О  бюджете  муниципального  образования Речное сельское поселение  Куменского района Кировской области на  2023 год и  плановый период 2024 и 2025 годов». </w:t>
      </w:r>
    </w:p>
    <w:p>
      <w:pPr>
        <w:pStyle w:val="Normal"/>
        <w:jc w:val="both"/>
        <w:rPr/>
      </w:pPr>
      <w:r>
        <w:rPr>
          <w:sz w:val="28"/>
        </w:rPr>
        <w:tab/>
        <w:t>4. При распределении бюджетных ассигнований ГРБС должны в полном объеме учитывать бюджетные ассигнования на выплату заработной платы с начислениями,  социальные выплаты, на расчеты за коммунальные услуг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ГРБС, имеющих подведомственные учреждения, бюджетные ассигнования на оплату труда должны соответствовать лимиту фонда оплаты труда работников муниципальных казенных учреждений на 2023 год и  плановый  период 2024  и  2025 годов, установленному распоряжением  администрации  сельского поселения. </w:t>
      </w:r>
    </w:p>
    <w:p>
      <w:pPr>
        <w:pStyle w:val="Normal"/>
        <w:jc w:val="both"/>
        <w:rPr/>
      </w:pPr>
      <w:r>
        <w:rPr>
          <w:sz w:val="28"/>
        </w:rPr>
        <w:tab/>
        <w:t>5. Бухгалтер  администрации сельского поселения анализирует правильность распределения бюджетных ассигнований в разрезе операций сектора государственного управления  ГРБС в  течение 12 дней со дня принятия  бюджета поселения.</w:t>
      </w:r>
    </w:p>
    <w:p>
      <w:pPr>
        <w:pStyle w:val="Normal"/>
        <w:jc w:val="both"/>
        <w:rPr/>
      </w:pPr>
      <w:r>
        <w:rPr>
          <w:sz w:val="28"/>
        </w:rPr>
        <w:tab/>
        <w:t>6. Бухгалтер  несет персональную ответственность за правильность и целесообразность распределения бюджетных ассигнований в разрезе операций сектора государственного управления курируемых ГРБС.</w:t>
      </w:r>
    </w:p>
    <w:p>
      <w:pPr>
        <w:pStyle w:val="Normal"/>
        <w:jc w:val="both"/>
        <w:rPr/>
      </w:pPr>
      <w:r>
        <w:rPr>
          <w:sz w:val="28"/>
        </w:rPr>
        <w:tab/>
        <w:t>7.  Бухгалтер  не позднее 14 дней со дня принятия  бюджета поселения разносит в программу «Бюджет – Смарт»:</w:t>
      </w:r>
    </w:p>
    <w:p>
      <w:pPr>
        <w:pStyle w:val="Normal"/>
        <w:jc w:val="both"/>
        <w:rPr/>
      </w:pPr>
      <w:r>
        <w:rPr>
          <w:sz w:val="28"/>
        </w:rPr>
        <w:tab/>
        <w:t>7.1. Р</w:t>
      </w:r>
      <w:r>
        <w:rPr>
          <w:sz w:val="28"/>
          <w:szCs w:val="28"/>
        </w:rPr>
        <w:t>аспределение бюджетных ассигнований в целом на год, установленных соответствующему ГРБС, по разделам, подразделам, целевым статьям, видам расходов и операциям сектора государственного управления классификации расходов бюджета.</w:t>
      </w:r>
    </w:p>
    <w:p>
      <w:pPr>
        <w:pStyle w:val="Normal"/>
        <w:jc w:val="both"/>
        <w:rPr/>
      </w:pPr>
      <w:r>
        <w:rPr>
          <w:sz w:val="28"/>
        </w:rPr>
        <w:tab/>
        <w:t>7.2. Р</w:t>
      </w:r>
      <w:r>
        <w:rPr>
          <w:sz w:val="28"/>
          <w:szCs w:val="28"/>
        </w:rPr>
        <w:t>аспределение ассигнований по источникам финансирования дефицита   бюджета поселения по ГАИФД в разрезе групп, подгрупп, статей, видов и операций сектора государственного управления классификации источников финансирования дефицита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</w:t>
      </w:r>
      <w:r>
        <w:rPr>
          <w:sz w:val="28"/>
        </w:rPr>
        <w:t>. На основании представленных данных бухгалтер  формирует и анализируют сводную роспись на соответствие решению  сельской  Думы  «О  бюджете  муниципального  образования Речное сельское поселение Куменского района Кировской области на  2023 год и  плановый период 2024 и 2025 годов» и не позднее 15 дней со дня принятия  бюджета поселения вносит ее на утверждение 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</w:rPr>
        <w:tab/>
        <w:t>9. Сводная роспись утверждается распоряжением администрации сельского поселения в рамках ее исключительных полномочий, не позднее 17 дней со дня принятия   бюджета посе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от же день сводная роспись направляется на исполнение  специалистам  по казначейскому  исполнению  бюджета   финансового  управления администрации  Куменского  района  ( далее – специалисты  по  казначейскому  исполнению  бюджета ). </w:t>
      </w:r>
    </w:p>
    <w:p>
      <w:pPr>
        <w:pStyle w:val="Normal"/>
        <w:jc w:val="both"/>
        <w:rPr/>
      </w:pPr>
      <w:r>
        <w:rPr>
          <w:sz w:val="28"/>
        </w:rPr>
        <w:tab/>
        <w:t xml:space="preserve">10. Ответственность за соответствие сводной росписи утвержденному решению  сельской Думы  «О бюджете  муниципального  образования Речное сельское поселение Куменского района Кировской области на  2023 год и  плановый период 2024 и  2025 годов» несет  бухгалтер  администрации сельского посел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11. Показатели утвержденной сводной росписи одновременно являются утвержденными лимитами бюджетных обязательств на 2023 год и  плановый период 2024 и 2025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доведение показателей сводной бюджетной росписи бюджета поселения до главных распорядителей средств   бюджета поселения 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2. В соответствии с частью 5 статьи 217 Бюджетного кодекса показатели сводной росписи не позднее 3 дней со дня ее утверждения доводятся бухгалтером  до ГРБС в форме уведомлений согласно приложению № 2. </w:t>
      </w:r>
    </w:p>
    <w:p>
      <w:pPr>
        <w:pStyle w:val="Normal"/>
        <w:jc w:val="both"/>
        <w:rPr/>
      </w:pPr>
      <w:r>
        <w:rPr>
          <w:sz w:val="28"/>
        </w:rPr>
        <w:tab/>
        <w:t>13. Уведомление о бюджетных ассигнованиях   бюджета поселения одновременно является уведомлением о лимитах бюджетных обязательств на 2023 год и  плановый период 2024 и 2025 год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пия уведомления о бюджетных ассигнованиях (об изменениях бюджетных ассигнований) по расходам, осуществляемым за счет средств федерального бюджета и учет операций по которым ведется через лицевые счета, открытые в органах Федерального казначейства, представляются в органы Федерального казначейства ГРБС. </w:t>
      </w:r>
    </w:p>
    <w:p>
      <w:pPr>
        <w:pStyle w:val="Normal"/>
        <w:jc w:val="both"/>
        <w:rPr/>
      </w:pPr>
      <w:r>
        <w:rPr>
          <w:sz w:val="28"/>
        </w:rPr>
        <w:tab/>
        <w:t xml:space="preserve">14. Лимиты бюджетных обязательств могут быть уменьшены без внесения изменений в сводную роспись в случае блокировки расходов, осуществляемой в соответствии с Порядком сокращения лимитов бюджетных обязательств по фактам нецелевого использования средств    бюджета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i</w:t>
      </w:r>
      <w:r>
        <w:rPr>
          <w:b/>
          <w:smallCaps/>
          <w:sz w:val="28"/>
        </w:rPr>
        <w:t xml:space="preserve">. внесение изменений в сводную бюджетную роспись   бюджета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поселения 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5. </w:t>
      </w:r>
      <w:r>
        <w:rPr>
          <w:sz w:val="28"/>
          <w:szCs w:val="28"/>
        </w:rPr>
        <w:t xml:space="preserve">В ходе исполнения  бюджета поселения показатели свод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16. Внесение изменений в сводную роспись может быть произведено в следующих случаях: </w:t>
      </w:r>
    </w:p>
    <w:p>
      <w:pPr>
        <w:pStyle w:val="Normal"/>
        <w:jc w:val="both"/>
        <w:rPr/>
      </w:pPr>
      <w:r>
        <w:rPr>
          <w:sz w:val="28"/>
        </w:rPr>
        <w:tab/>
        <w:t>16.1. П</w:t>
      </w:r>
      <w:r>
        <w:rPr>
          <w:sz w:val="28"/>
          <w:szCs w:val="28"/>
        </w:rPr>
        <w:t>ринятия решения  сельской   Думы о внесении изменений в решение  сельской  Думы  «О бюджете  муниципального  образования Речное сельское поселение Куменского района Кировской области на  2023 год и  плановый период 2024  и 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2. Недостаточности бюджетных ассигнований для исполнения публичных нормативных обязательст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6.3. Изменения состава или полномочий (функций) ГРБС и (или) подведомственных им муниципальных казенных 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4. Исполнения судебных актов, предусматривающих обращение взыскания на средства   бюджета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.5. Перераспределения бюджетных ассигнований между ГРБС, установленных  решением  сельской  Думы  « О бюджете  муниципального  образования   Речное сельское поселение Куменского района Кировской области  на 2023 год и  плановый период 2024 и  2025 годов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6. Увеличения бюджетных ассигнований по отдельным разделам, подразделам, целевым статьям и видам расходов классификации расходов бюджета за счет экономии по использованию в 2023 году бюджетных ассигнований на оказание  муниципальных 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7. Получения из областного бюджета субсидий и (или) субвенций сверх утвержденных  решением сельской  Думы « О бюджете муниципального  образования Речное сельское поселение Куменского района Кировской области на 2023 год и  плановый период  2024  и 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8. Перераспределения бюджетных ассигнований между кодами расходов классификации операций сектора государствен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.9. Перераспределения ассигнований между видами источников финансирования дефицита  бюджета поселения при образовании экономии в ходе исполнения 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</w:t>
      </w:r>
      <w:r>
        <w:rPr>
          <w:sz w:val="28"/>
        </w:rPr>
        <w:t xml:space="preserve">. </w:t>
      </w:r>
      <w:r>
        <w:rPr>
          <w:sz w:val="28"/>
          <w:szCs w:val="28"/>
        </w:rPr>
        <w:t>В случае принятия решения  сельской  Думы «О внесении изменений в решение  сельской  Думы «О бюджете  муниципального  образования Речное сельское поселение Куменского района Кировской области на  2023 год и  плановый период 2024 и  2025 годов»  устанавливается следующий порядок внесения изменений в сводную роспись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7.1. ГРБС не позднее 5 дней со дня его принятия представляют бухгалтеру  предложения по изменению бюджетных ассигнований </w:t>
      </w:r>
      <w:r>
        <w:rPr>
          <w:sz w:val="28"/>
          <w:szCs w:val="28"/>
        </w:rPr>
        <w:t>по разделам, подразделам, целевым статьям, видам расходов и операциям сектора государственного управления классификации расходов бюджета по форме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этом указанное приложение </w:t>
      </w:r>
      <w:r>
        <w:rPr>
          <w:sz w:val="28"/>
        </w:rPr>
        <w:t>составляется одно для каждого ГРБС по всем разделам, подразделам, целевым статьям и видам расходов классификации расходов бюджета, установленных ему решением  Речной сельской  Думы «О  бюджете  муниципального  образования  Речное сельское поселение Куменского района Кировской области   на  2023 год и  плановый период 2024 и  2025 годов».</w:t>
      </w:r>
    </w:p>
    <w:p>
      <w:pPr>
        <w:pStyle w:val="Normal"/>
        <w:jc w:val="both"/>
        <w:rPr/>
      </w:pPr>
      <w:r>
        <w:rPr>
          <w:sz w:val="28"/>
        </w:rPr>
        <w:tab/>
        <w:t xml:space="preserve">17.2. Бухгалтер  анализирует правильность и обоснованность изменения бюджетных ассигнований в разрезе операций сектора государственного управления  ГРБС в течение 10 дней со дня принятия указанного реш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17.3. Бухгалтер  на основании представленных предложений формирует в программе «Бюджет – Смарт» свод изменений в сводную роспись по форме согласно приложению № 4 и не позднее 14 дней со дня принятия указанного решения представляет их на утверждение  администрации сельского поселения. </w:t>
        <w:tab/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7.4. И</w:t>
      </w:r>
      <w:r>
        <w:rPr>
          <w:sz w:val="28"/>
          <w:szCs w:val="28"/>
        </w:rPr>
        <w:t>зменения в сводную роспись</w:t>
      </w:r>
      <w:r>
        <w:rPr>
          <w:sz w:val="28"/>
        </w:rPr>
        <w:t xml:space="preserve"> утверждается главой администрации сельского поселения в рамках ее исключительных полномочий, не   позднее   15 дней со дня принятия указанного реш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7.5. Изменения в сводную роспись доводится бухгалтером-финансистом  до ГРБС не позднее 3 дней со дня их утверждения по форме согласно приложению № 5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</w:rPr>
        <w:t xml:space="preserve">          </w:t>
      </w:r>
      <w:r>
        <w:rPr>
          <w:sz w:val="28"/>
        </w:rPr>
        <w:t>18. Внесение изменений в сводную роспись в случаях, установленных пунктами 16.2. – 16.9. настоящего Порядка, осуществляется без внесения изменений в решение  сельской  Думы «О бюджете  муниципального  образования Речное сельское поселение Куменского района Кировской области на 2023 год и  плановый период 2024 и  2025 годов»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При этом увеличение бюджетных ассигнований на исполнение публичных нормативных обязательств, производится в пределах 5% общего объема бюджетных ассигнований, утвержденных решением  Речной сельской  Думы «О  бюджете  муниципального  образования Речное сельское поселение Куменского района Кировской области на  2023 год и  плановый период 2024 и  2025 годов» на их исполнение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Внесение изменений в сводную роспись в случаях, установленных пунктами 16.3. – 16.7. настоящего Порядка осуществляется в пределах общего объема бюджетных ассигнований, утвержденных решением  Речной сельской  Думы «О бюджете  муниципального  образования Речное сельское поселение Куменского района Кировской области  на  2023 год  и  плановый период 2024 и  2025 годов»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Увеличение бюджетных ассигнований по отдельным разделам, подразделам, целевым статьям и видам расходов классификации расходов бюджета за счет экономии по использованию бюджетных ассигнований на оказание муниципальных услуг осуществляется в пределах 10% бюджетных ассигнований по соответствующему виду расходов, установленных ГРБС решением  сельской  Думы «О бюджете  муниципального  образования Речное сельское поселение Куменского района Кировской области на  2023 год и  плановый период 2024 и  2025 годов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ерераспределения бюджетных ассигнований между кодами расходов классификации операций сектора государственного управления </w:t>
      </w:r>
      <w:r>
        <w:rPr>
          <w:sz w:val="28"/>
        </w:rPr>
        <w:t>осуществляется в пределах бюджетных ассигнований, установленных ГРБС решением  сельской Думы «О бюджете  муниципального  образования Речное сельское поселение  Куменского района Кировской области на  2023 год и  плановый период 2024 и 2025 годов»  по соответствующему разделу, подразделу, целевой статье и виду расходов классификации расходов бюджета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9. Устанавливается следующий порядок внесения изменений в сводную роспись: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9.1.  В случаях, установленных пунктами 16.2, 16.6, 16.7, 16.9 настоящего Порядка, изменения вносятся по представлению ГРБС исключительно при разрешительной надписи главы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При этом изменения в сводную роспись вносятся не чаще 2 раз в квартал, но не позднее 25 числа третьего месяца соответствующего квартала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При разрешительной надписи главы администрации   бухгалтер  не позднее 5 дней с момента получения разрешительной надписи готовит уведомление об изменении бюджетных ассигнований по форме согласно приложению № 5 и представляют его на подпись главе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 19.2.  В случаях, установленных пунктами 16.3 – 16.5 настоящего Порядка, изменения вносятся на основании  муниципальных правовых актов Речного сельского поселения (судебных актов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Бухгалтер  не позднее 5 дней с момента поступления в бухгалтерию  муниципального правового акта (судебного акта) готовит уведомление об изменении бюджетных ассигнований по форме согласно приложению № 5 и представляют его на подпись главе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9.3. В случае, установленном в пункте 16.8 настоящего Порядка, изменения вносятся на основании решений органов власти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Бухгалтер  не позднее 5 дней с момента поступления в бухгалтерию  решения готовит уведомление об изменении бюджетных ассигнований по форме согласно приложению № 5 и представляют его на подпись главе администрации сель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9.4. Уведомление об изменении бюджетных ассигнований выписывается в 3-х экземплярах и подлежит регистрации бухгалтером. Датой его регистрации считается дата подписания  главой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9.5. Показатели уведомления об изменении бюджетных ассигнований вносятся бухгалтером  в программу «Бюджет-Смарт» не позднее, чем через 3 дня со дня его регист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Один экземпляр уведомления об изменении бюджетных ассигнований остается у бухгалтера, второй – передается специалисту  по  бюджету, третий  передается  специалистам  по  казначейскому  исполнению  бюджета и  доводится до ГРБС не позднее 10 дней с момента его регист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9.6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0. Внесение изменений в сводную роспись в случае, установленном в пункте 16.10 настоящего Порядка, осуществляется на основании  муниципального правового акта сельской Думы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Бухгалтер  не позднее 5 дней с момента получения  муниципального правового акта сельской Думы (разрешительной надписи) готовит уведомление об изменении источников финансирования дефицита бюджета поселения по форме согласно приложению № 6 и представляет его на подпись главе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Уведомление об изменении источников финансирования дефицита бюджета поселения выписывается в 2-х экземплярах и подлежит регистрации бухгалтером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Показатели уведомления об изменении ассигнований вносятся  бухгалтером  в программу «Бюджет-Смарт» не позднее, чем через 3 дня со дня его регист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Один экземпляр уведомления об изменении бюджетных ассигнований остается у  бухгалтера, второй - доводится до </w:t>
      </w:r>
      <w:r>
        <w:rPr>
          <w:sz w:val="28"/>
          <w:szCs w:val="28"/>
        </w:rPr>
        <w:t>ГАИФД</w:t>
      </w:r>
      <w:r>
        <w:rPr>
          <w:sz w:val="28"/>
        </w:rPr>
        <w:t xml:space="preserve"> не позднее 10 дней с момента его регистр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12:00Z</dcterms:created>
  <dc:creator>VOTA NГO А REGIONALIZAЗГO! SIM AO REFORЗO DO MUNICIPALISMO!</dc:creator>
  <dc:description>A REGIONALIZAЗГO Й UM ERRO COLOSSAL!</dc:description>
  <cp:keywords/>
  <dc:language>en-US</dc:language>
  <cp:lastModifiedBy>Buh</cp:lastModifiedBy>
  <cp:lastPrinted>2017-12-26T16:25:00Z</cp:lastPrinted>
  <dcterms:modified xsi:type="dcterms:W3CDTF">2023-02-07T11:19:00Z</dcterms:modified>
  <cp:revision>20</cp:revision>
  <dc:subject>JOГO JARDIM x8?! PORRA! DIA 8 VOTA NГO!</dc:subject>
  <dc:title>Зарегистрировано в Минюсте РФ 13 января 2004 г</dc:title>
</cp:coreProperties>
</file>