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28"/>
        </w:rPr>
        <w:t>Приложение №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бюджетной росписи главного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распорядителя средств бюджет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оселения и внесения изменени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в нее на 2023 год и  плановы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ериод 2024 и 2025 г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 xml:space="preserve">детализ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дов классификации операций сектора государственного управ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По подстатье 223 «Коммунальные услуги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3.501 «Оплата отопления и технологических нужд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3.502 «Оплата потребления газ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3.503 «Оплата потребления электроэнерги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23.504 «Оплата водоснабжения и прочих коммунальных услуг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55:00Z</dcterms:created>
  <dc:creator>User</dc:creator>
  <dc:description/>
  <cp:keywords/>
  <dc:language>en-US</dc:language>
  <cp:lastModifiedBy>Buh</cp:lastModifiedBy>
  <cp:lastPrinted>2007-12-28T08:27:00Z</cp:lastPrinted>
  <dcterms:modified xsi:type="dcterms:W3CDTF">2023-02-07T11:14:00Z</dcterms:modified>
  <cp:revision>5</cp:revision>
  <dc:subject/>
  <dc:title/>
</cp:coreProperties>
</file>