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5.2023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1 квартал 2023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9.01.2023 № 1 «О мерах по выполнению решения Речной сельской Думы от 19.12.2022 г. № 5/17 «О бюджете муниципального образования Речного сельского поселения Куменского района Кировской области на 2023 год и на плановый период 2024 и 2025 годов»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о статьей 34 решения Речной сельской Думы </w:t>
      </w:r>
      <w:r>
        <w:rPr>
          <w:color w:val="000000"/>
          <w:sz w:val="28"/>
          <w:szCs w:val="28"/>
        </w:rPr>
        <w:t xml:space="preserve">от 25.09.2014 № 14/88 </w:t>
      </w:r>
      <w:r>
        <w:rPr>
          <w:sz w:val="28"/>
          <w:szCs w:val="28"/>
        </w:rPr>
        <w:t>«О бюджетном  процессе в Речном сельском поселении»,   администрация Речн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Речное сельское поселение за 1 квартал 2023 года по доходам и расход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 объемам поступлений доходов по основным источникам бюджета муниципального образования Речное сельское поселение за 1 квартал 2023 года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 распределению расходов бюджета за 1 квартал 2023 года по разделам, подразделам, целевым статьям и видам расходов функциональной классификации расходов бюджета поселения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о ведомственной структуре расходов бюджета поселения за 1 квартал 2023 года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чного сельского поселения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9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USER</dc:creator>
  <dc:description/>
  <cp:keywords/>
  <dc:language>en-US</dc:language>
  <cp:lastModifiedBy>Buh</cp:lastModifiedBy>
  <cp:lastPrinted>2023-05-22T16:03:00Z</cp:lastPrinted>
  <dcterms:modified xsi:type="dcterms:W3CDTF">2023-05-22T13:03:00Z</dcterms:modified>
  <cp:revision>129</cp:revision>
  <dc:subject/>
  <dc:title>ОБ ИСПОЛНЕНИИ БЮДЖЕТА ПОСЕЛЕНИЯ ЗА 2006г</dc:title>
</cp:coreProperties>
</file>