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  <w:r>
        <w:rPr>
          <w:b/>
          <w:caps/>
          <w:sz w:val="28"/>
          <w:szCs w:val="28"/>
        </w:rPr>
        <w:t>Речного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уменского района Кир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1.08.2023 № 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Речн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1 полугодие 202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представленный отчет об исполнении бюджета поселения за 1 полугодие 2023 года, администрация Речного сельского поселения отмечает, что в отчетном периоде в основном обеспечена реализация мероприятий, предусмотренных постановлением администрации поселения </w:t>
      </w: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>31.01.2022 № 1 «О мерах по выполнению решения Речной сельской Думы от 19.12.2022 г. № 5/17 «О бюджете муниципального образования Речного сельского поселения Куменского района Кировской области на 2023 год и на плановый период 2024 и 2025 годов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нение бюджета поселения осуществлялась в соответствии со сводной бюджетной росписью бюджета поселения и кассовым план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 со статьей 34 решения Речной сельской Думы </w:t>
      </w:r>
      <w:r>
        <w:rPr>
          <w:color w:val="000000"/>
          <w:sz w:val="28"/>
          <w:szCs w:val="28"/>
        </w:rPr>
        <w:t xml:space="preserve">от 25.09.2014 № 14/88 </w:t>
      </w:r>
      <w:r>
        <w:rPr>
          <w:sz w:val="28"/>
          <w:szCs w:val="28"/>
        </w:rPr>
        <w:t>«О бюджетном  процессе в Речном сельском поселении»,   администрация Речного сельского поселения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тчет об исполнении бюджета муниципального образования Речное сельское поселение за 1 полугодие 2023 года по доходам и расход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о объемам поступлений доходов по основным источникам бюджета муниципального образования Речное сельское поселение за 1 полугодие 2023 года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о распределению расходов бюджета за 1 полугодие 2023 года по разделам, подразделам, целевым статьям и видам расходов функциональной классификации расходов бюджета поселения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По ведомственной структуре расходов бюджета поселения за 1 полугодие 2023 года в новой редакции. Прилагается.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 главы администрации</w:t>
      </w:r>
    </w:p>
    <w:p>
      <w:pPr>
        <w:pStyle w:val="Normal"/>
        <w:rPr/>
      </w:pPr>
      <w:r>
        <w:rPr>
          <w:sz w:val="28"/>
          <w:szCs w:val="28"/>
        </w:rPr>
        <w:t>Речного сельского поселения                                                   Е. С. Нелюбина</w:t>
      </w:r>
      <w:r>
        <w:rPr>
          <w:bCs/>
          <w:iCs/>
        </w:rPr>
        <w:t xml:space="preserve">                                                                                 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type w:val="nextPage"/>
      <w:pgSz w:w="11906" w:h="16838"/>
      <w:pgMar w:left="1701" w:right="93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5:13:00Z</dcterms:created>
  <dc:creator>USER</dc:creator>
  <dc:description/>
  <cp:keywords/>
  <dc:language>en-US</dc:language>
  <cp:lastModifiedBy>Buh</cp:lastModifiedBy>
  <cp:lastPrinted>2023-08-03T09:25:00Z</cp:lastPrinted>
  <dcterms:modified xsi:type="dcterms:W3CDTF">2023-08-03T06:28:00Z</dcterms:modified>
  <cp:revision>134</cp:revision>
  <dc:subject/>
  <dc:title>ОБ ИСПОЛНЕНИИ БЮДЖЕТА ПОСЕЛЕНИЯ ЗА 2006г</dc:title>
</cp:coreProperties>
</file>