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спорядителя средств  бюджета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5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 2026 и 2027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  бюджета поселения 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 бюджета поселения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АДМ</cp:lastModifiedBy>
  <cp:lastPrinted>2009-12-26T10:47:00Z</cp:lastPrinted>
  <dcterms:modified xsi:type="dcterms:W3CDTF">2024-12-25T12:49:00Z</dcterms:modified>
  <cp:revision>8</cp:revision>
  <dc:subject/>
  <dc:title/>
</cp:coreProperties>
</file>