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я средств бюджет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на 2025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2026 и 2027 годов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</w:rPr>
        <w:t>Бюджетная роспись на 2025 год и плановый период 2026 и 2027 годы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356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/>
        <w:tc>
          <w:tcPr>
            <w:tcW w:w="11988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 бюджета поселения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ГРБ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20        год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 М.П.)</w:t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АДМ</cp:lastModifiedBy>
  <dcterms:modified xsi:type="dcterms:W3CDTF">2024-12-25T12:44:00Z</dcterms:modified>
  <cp:revision>10</cp:revision>
  <dc:subject/>
  <dc:title/>
</cp:coreProperties>
</file>