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05</w:t>
      </w:r>
      <w:r>
        <w:rPr>
          <w:sz w:val="28"/>
          <w:szCs w:val="28"/>
        </w:rPr>
        <w:t>.2024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1 квартал 2024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9.01.2024 № 1 «О мерах по выполнению решения Речной сельской Думы от 22.12.2023 № 19/64 «О бюджете муниципального образования Речного сельского поселения Куменского района Кировской области на 2024 год и на плановый период 2025 и 2026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34 решения Речной сельской Думы </w:t>
      </w:r>
      <w:r>
        <w:rPr>
          <w:color w:val="000000"/>
          <w:sz w:val="28"/>
          <w:szCs w:val="28"/>
        </w:rPr>
        <w:t xml:space="preserve">от 25.09.2014 № 14/88 </w:t>
      </w:r>
      <w:r>
        <w:rPr>
          <w:sz w:val="28"/>
          <w:szCs w:val="28"/>
        </w:rPr>
        <w:t>«О бюджетном процессе в Речном сельском поселении», администрация Речн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Речное сельское поселение за 1 квартал 2024 года по доходам и расхо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 объемам поступлений доходов по основным источникам бюджета муниципального образования Речное сельское поселение за 1 квартал 2024 года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 распределению расходов бюджета за 1 квартал 2024 года по разделам, подразделам, целевым статьям и видам расходов функциональной классификации расходов бюджета поселения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о ведомственной структуре расходов бюджета поселения за 1 квартал 2024 года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ного сельского поселения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9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АДМ</cp:lastModifiedBy>
  <cp:lastPrinted>2024-05-30T09:13:00Z</cp:lastPrinted>
  <dcterms:modified xsi:type="dcterms:W3CDTF">2024-05-30T06:15:00Z</dcterms:modified>
  <cp:revision>133</cp:revision>
  <dc:subject/>
  <dc:title>ОБ ИСПОЛНЕНИИ БЮДЖЕТА ПОСЕЛЕНИЯ ЗА 2006г</dc:title>
</cp:coreProperties>
</file>