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АЯ  ОБЛАСТЬ КУМЁ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НАЯ  СЕЛЬСКАЯ  ДУМА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23.07.2018  №   11/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ельской Думы от 22.12.2017 № 5/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муниципального образования Речное сельское поселение Куменского района Кировской области на 2018 год и плановый период 2019 и 2020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3 Устава муниципального образования Речное сельское поселение  Кумёнского района Кировской области, с Положением о бюджетном процессе в муниципальном образовании Речное сельское поселение Куменского района, утвержденным решением Речной сельской Думы от 25.09.2014 № 14/88  Речная сельская Дума   РЕШИЛ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Речной сельской Думы от 22.12.2017 № 5/22 «О бюджете муниципального образования Речное сельское поселение Куменского района Кировской области на 2018 год и плановый период 2019 и 2020 годов» ( в редакции от 09.02.2018 № 8/32)  ( далее – Решение) следующие изменения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муниципального образования Речное сельское поселени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 2018 год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муниципального образования в сумме 5256,1 тыс. руб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в сумме 5369,5 тыс. руб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в сумме 113,4 тыс. рублей»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.2. Утвердить перечень и коды главных администраторов доходов бюджета муниципального образования Речное сельское поселение и закрепляемые за ними виды доходов в новой редакции согласно приложению </w:t>
      </w:r>
      <w:r>
        <w:rPr>
          <w:b/>
          <w:bCs/>
          <w:sz w:val="28"/>
          <w:szCs w:val="28"/>
        </w:rPr>
        <w:t>№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1.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Утвердить в пределах общ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а доходов бюджета муниципального образования Речное сельское поселение, установленного пунктом 1 настоящего Решения, прогнозируемые объемы поступлений доходов бюджета на 2018 год в новой редакции согласно приложении  </w:t>
      </w:r>
      <w:r>
        <w:rPr>
          <w:b/>
          <w:sz w:val="28"/>
          <w:szCs w:val="28"/>
        </w:rPr>
        <w:t>№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расходов бюджета муниципального образования Речное сельское поселение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) на 2018 год в новой редакции, согласно приложению  </w:t>
      </w:r>
      <w:r>
        <w:rPr>
          <w:b/>
          <w:sz w:val="28"/>
          <w:szCs w:val="28"/>
        </w:rPr>
        <w:t>№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Речн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Речное сельское поселение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) на 2018 год в новой редакции  согласно приложению </w:t>
      </w:r>
      <w:r>
        <w:rPr>
          <w:b/>
          <w:sz w:val="28"/>
          <w:szCs w:val="28"/>
        </w:rPr>
        <w:t>№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Утвердить ведомственную структуру расходов бюджета муниципального образования Речное сельское поселение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) на 2018 год в новой редакции  согласно приложению </w:t>
      </w:r>
      <w:r>
        <w:rPr>
          <w:b/>
          <w:sz w:val="28"/>
          <w:szCs w:val="28"/>
        </w:rPr>
        <w:t>№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Речного сельского поселе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публикования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ечного </w:t>
      </w:r>
    </w:p>
    <w:p>
      <w:pPr>
        <w:pStyle w:val="Normal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О.М. Платунова </w:t>
      </w:r>
    </w:p>
    <w:p>
      <w:pPr>
        <w:pStyle w:val="Normal"/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редседатель Речной</w:t>
      </w:r>
    </w:p>
    <w:p>
      <w:pPr>
        <w:pStyle w:val="Normal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Н.П. Гафинец  </w:t>
      </w:r>
    </w:p>
    <w:p>
      <w:pPr>
        <w:pStyle w:val="Normal"/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10:00Z</dcterms:created>
  <dc:creator>User</dc:creator>
  <dc:description/>
  <dc:language>en-US</dc:language>
  <cp:lastModifiedBy/>
  <cp:lastPrinted>2018-07-23T15:48:00Z</cp:lastPrinted>
  <dcterms:modified xsi:type="dcterms:W3CDTF">2018-07-30T08:29:28Z</dcterms:modified>
  <cp:revision>66</cp:revision>
  <dc:subject/>
  <dc:title>Проект</dc:title>
</cp:coreProperties>
</file>