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Речной сельской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умы от  23.07.2018 № 11/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ечное сельское поселение и закрепляемые за ними виды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00"/>
        <w:gridCol w:w="7"/>
        <w:gridCol w:w="500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 -стратор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Речное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 Кировской област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 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8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9:00Z</dcterms:created>
  <dc:creator>Жемчугова</dc:creator>
  <dc:description/>
  <dc:language>en-US</dc:language>
  <cp:lastModifiedBy/>
  <cp:lastPrinted>2017-12-18T15:14:00Z</cp:lastPrinted>
  <dcterms:modified xsi:type="dcterms:W3CDTF">2018-07-30T08:27:14Z</dcterms:modified>
  <cp:revision>19</cp:revision>
  <dc:subject/>
  <dc:title>                                                                               Приложение  № 2</dc:title>
</cp:coreProperties>
</file>