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6.2023 г. № 12/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19.12.2022 № 5/17 «О бюджете муниципального образования Речное сельское поселение Куменского района Кировской области 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Речной сельской Думы от 19.12.2022 № 5/17 «О бюджете муниципального образования Речное сельское поселение Кумёнского района Кировской области  на 2023 год и плановый период 2024 и 2025 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3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 1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648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1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717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3) дефицит бюджета муниципального образования в сумме 69,1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на 2023 год согласно приложению   № 1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3 год согласно приложению № 2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на 2023 год согласно приложению № 3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Утвердить ведомственную структуру расходов бюджета муниципального образования Речное сельское поселение на 2023 год согласно приложению № 4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ечное сельское поселение на 2023 год согласно приложению № 5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Р. Г.  Машков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А. 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Buh</cp:lastModifiedBy>
  <cp:lastPrinted>2019-12-26T11:30:00Z</cp:lastPrinted>
  <dcterms:modified xsi:type="dcterms:W3CDTF">2023-06-09T07:57:00Z</dcterms:modified>
  <cp:revision>39</cp:revision>
  <dc:subject/>
  <dc:title>КИРОВСКАЯ  ОБЛАСТЬ КУМЕНСКИЙ  РАЙОН</dc:title>
</cp:coreProperties>
</file>