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о внесении изменений в решение Речной сельской Думы от 19.12.2022 № 5/17 «О бюджете муниципального образования Речного сельского поселения Куменского района Кировской области на 2023 год и на плановый период 2024 и 2025 годов»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(на Речную сельскую Думу от 22.12.2023 г. </w:t>
      </w:r>
      <w:r>
        <w:rPr>
          <w:b/>
          <w:sz w:val="26"/>
          <w:szCs w:val="26"/>
          <w:shd w:fill="FFFFFF" w:val="clear"/>
        </w:rPr>
        <w:t>№ 19/63</w:t>
      </w:r>
      <w:r>
        <w:rPr>
          <w:b/>
          <w:sz w:val="26"/>
          <w:szCs w:val="26"/>
        </w:rPr>
        <w:t>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0" w:after="28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ходы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Доходы в целом уменьшаются на сумму 22 700,00 рублей.           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Уменьшение плана по доходам по следующим источникам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- 18210606033100000110 земельный налог с организаций, обладающих земельным участком, расположенным в границах сельских поселений на сумму 130 700,00 рублей (ожидаемого поступления нет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- 18210606043101000110 земельный налог с физических лиц, обладающих земельным участком, расположенным в границах сельских поселений на сумму 53 700,00 рублей (ожидаемого поступления нет);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98510804020011000110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на сумму 1 200,00 рублей (ожидаемого поступления нет).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Увеличение плана по доходам по следующим источникам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- 18210601030101000110 налог на имущество физических лиц, взимаемый по ставкам, применяемым к объектам налогообложения, расположенным в границах сельских поселений на сумму 28 900,00 рублей (ожидаемое поступление больше запланированного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98511105035100000120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на сумму 25 000,00 рублей (ожидаемое поступление больше запланированного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- 98511109045100000120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на сумму 15 000,00 рублей (ожидаемое поступление больше запланированного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- 98511301995100000130 прочие доходы от оказания платных услуг (работ) получателями средств бюджетов сельских поселений на сумму 17 700,00 рублей (ожидаемое поступление больше запланированного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- 98511302065100000130 доходы, поступающие в порядке возмещения расходов, понесенных в связи с эксплуатацией имущества сельских поселений на сумму 76300,00 рублей (ожидаемое поступление больше запланированного).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</w:t>
      </w:r>
    </w:p>
    <w:p>
      <w:pPr>
        <w:pStyle w:val="NormalWeb"/>
        <w:spacing w:lineRule="auto" w:line="276" w:before="0" w:after="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 в целом уменьшаются на сумму 22 700,00 рублей.</w:t>
      </w:r>
    </w:p>
    <w:p>
      <w:pPr>
        <w:pStyle w:val="NormalWeb"/>
        <w:spacing w:lineRule="auto" w:line="276" w:before="0" w:after="0"/>
        <w:ind w:firstLine="567"/>
        <w:jc w:val="both"/>
        <w:rPr/>
      </w:pPr>
      <w:r>
        <w:rPr>
          <w:b/>
          <w:color w:val="000000"/>
          <w:sz w:val="26"/>
          <w:szCs w:val="26"/>
        </w:rPr>
        <w:t>Расходы по МУ Администрация поселения л/с 03403008760</w:t>
      </w:r>
      <w:r>
        <w:rPr>
          <w:color w:val="000000"/>
          <w:sz w:val="26"/>
          <w:szCs w:val="26"/>
        </w:rPr>
        <w:t xml:space="preserve"> уменьшены на 21 386,76 рублей. Внесены изменения по следующим расходам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меньшено ПР 0102 ЦС 0100001010 ВР 129 КОСГУ 213 в сумме на 218,99 рублей (экономия по листам нетрудоспособности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меньшено ПР 0104 ЦС 0100001100 ВР 121 КОСГУ 213 в сумме на 3 375,12 рублей (экономия по листам нетрудоспособности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меньшено ПР 0104 ЦС 0100001100 ВР 244 КОСГУ 221 в сумме на 5 741,26 рубль (экономия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величено ПР 0104 ЦС 0100001100 ВР 244 КОСГУ 226 в сумме на 3 150,00 рублей (оплата по договору за переустановку программ «Бюджет-КС»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меньшено ПР 0104 ЦС 0100001100 ВР 244 КОСГУ 346 в сумме на 3 150,00 рублей (не востребованная экономия)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6"/>
          <w:szCs w:val="26"/>
        </w:rPr>
        <w:t>уменьшено</w:t>
      </w:r>
      <w:r>
        <w:rPr>
          <w:sz w:val="26"/>
          <w:szCs w:val="26"/>
        </w:rPr>
        <w:t xml:space="preserve"> ПР 0310 ЦС 0200001000 ВР 111 КОСГУ 211 в сумме 1842,43 рублей (уточнение расходов)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величено</w:t>
      </w:r>
      <w:r>
        <w:rPr>
          <w:sz w:val="26"/>
          <w:szCs w:val="26"/>
        </w:rPr>
        <w:t xml:space="preserve"> ПР 0310 ЦС 0200001000 ВР 111 КОСГУ 266 в сумме 1842,43 рублей (выплата по листу нетрудоспособности, 3 дня за счет работодателя).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меньшено ПР 0310 ЦС 0200001000 ВР 119 КОСГУ 213 в сумме на 216,51 рублей (экономия по листам нетрудоспособности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меньшено ПР 0314 ЦС 0400001000 ВР 244 КОСГУ 226 в сумме на 3 692,00 рубля, (не востребованы);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меньшено ПР 1001 ЦС 0100001210 ВР 312 КОСГУ 264 на 8 142,88 рублей.</w:t>
      </w:r>
    </w:p>
    <w:p>
      <w:pPr>
        <w:pStyle w:val="NormalWeb"/>
        <w:spacing w:lineRule="auto" w:line="276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Web"/>
        <w:spacing w:lineRule="auto" w:line="276" w:before="0" w:after="0"/>
        <w:ind w:firstLine="567"/>
        <w:jc w:val="both"/>
        <w:rPr/>
      </w:pPr>
      <w:r>
        <w:rPr>
          <w:b/>
          <w:color w:val="000000"/>
          <w:sz w:val="26"/>
          <w:szCs w:val="26"/>
        </w:rPr>
        <w:t>Расходы по МКУ Речная сельская библиотека л/с 03403008740</w:t>
      </w:r>
      <w:r>
        <w:rPr>
          <w:color w:val="000000"/>
          <w:sz w:val="26"/>
          <w:szCs w:val="26"/>
        </w:rPr>
        <w:t xml:space="preserve"> уменьшены на 1313,24 рублей. Внесены изменения по следующим расходам:</w:t>
      </w:r>
    </w:p>
    <w:p>
      <w:pPr>
        <w:pStyle w:val="NormalWeb"/>
        <w:spacing w:lineRule="auto" w:line="276" w:before="0" w:after="0"/>
        <w:jc w:val="both"/>
        <w:rPr/>
      </w:pPr>
      <w:r>
        <w:rPr>
          <w:color w:val="000000"/>
          <w:sz w:val="26"/>
          <w:szCs w:val="26"/>
        </w:rPr>
        <w:t>уменьшено ПР 0801 ЦС 0900002100 ВР 119 КОСГУ 213 на 236,68 рублей (экономия по листам нетрудоспособности);</w:t>
      </w:r>
    </w:p>
    <w:p>
      <w:pPr>
        <w:pStyle w:val="NormalWeb"/>
        <w:spacing w:lineRule="auto" w:line="276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меньшено ПР 0801 ЦС 0900002100 ВР 244 КОСГУ 221 на 1 076,56 рублей (экономия расходов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Речного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6"/>
          <w:szCs w:val="26"/>
        </w:rPr>
        <w:t>сельского поселения                                                                                  А.О. Ершов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Шихова Елена Алексеевна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8(912)736-26-7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09:00Z</dcterms:created>
  <dc:creator>Пользователь Windows</dc:creator>
  <dc:description/>
  <cp:keywords/>
  <dc:language>en-US</dc:language>
  <cp:lastModifiedBy>user</cp:lastModifiedBy>
  <cp:lastPrinted>2021-09-30T13:11:00Z</cp:lastPrinted>
  <dcterms:modified xsi:type="dcterms:W3CDTF">2023-12-27T05:14:00Z</dcterms:modified>
  <cp:revision>12</cp:revision>
  <dc:subject/>
  <dc:title>Пояснительная записка</dc:title>
</cp:coreProperties>
</file>