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ИРОВСКАЯ  ОБЛАСТЬ КУМЕН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ЧНАЯ  СЕЛЬСКАЯ  ДУМА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12.2023 № 19/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 внесении изменений в решение Речной сельской Думы от 19.12.2022 № 5/17 «О бюджете муниципального образования Речное сельское поселение Куменского района Кировской области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статьи 23 Устава муниципального образования Речное сельское поселение Куменского района Кировской области Речн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Речной сельской Думы от 19.12.2022 № 5/17 «О бюджете муниципального образования Речное сельское поселение Кумёнского района Кировской области на 2023 год и плановый период 2024 и 2025 годов» (далее – Решение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муниципального образования Речное сельское поселение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.1. на 2023 год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 1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224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293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в сумме 69,1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дить в пределах общего объема до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доходов бюджета муниципального образования Речное сельское поселение на 2023 год согласно приложению № 1 в новой редакции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разделам, и подразделам классификации расходов бюджета муниципального образования Речное сельское поселение   на 2023 год согласно приложению № 2 в новой редакции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Утвердить в пределах общего объема расходов бюджета муниципального образования Речн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Речн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Речное сельское поселение на 2023 год согласно приложению № 3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Утвердить ведомственную структуру расходов бюджета муниципального образования Речное сельское поселение на 2023 год согласно приложению № 4 в новой редакции к настоящему Реше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6.     Утвердить   источники   финансирования     дефицита    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Речное сельское поселение на 2023 год согласно приложению № 5 в новой редакции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о дня  опубликования в Информационном бюллетене Реч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чной сельской Думы                 Р. Г.  Машковц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еч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А. О. 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Жемчугова</dc:creator>
  <dc:description/>
  <cp:keywords/>
  <dc:language>en-US</dc:language>
  <cp:lastModifiedBy>АДМ</cp:lastModifiedBy>
  <cp:lastPrinted>2023-12-27T09:18:00Z</cp:lastPrinted>
  <dcterms:modified xsi:type="dcterms:W3CDTF">2023-12-27T06:19:00Z</dcterms:modified>
  <cp:revision>46</cp:revision>
  <dc:subject/>
  <dc:title>КИРОВСКАЯ  ОБЛАСТЬ КУМЕНСКИЙ  РАЙОН</dc:title>
</cp:coreProperties>
</file>