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РОВСКАЯ  ОБЛАСТЬ КУМЁНСКИЙ 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ЧНАЯ  СЕЛЬСКАЯ  ДУМА ПЯ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от 22.12.2023 № 19/6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Реч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b/>
          <w:sz w:val="28"/>
          <w:szCs w:val="28"/>
        </w:rPr>
        <w:t>О бюджете муниципального образования Речное сельское поселение Куменского района Кировской области на 2024 год и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На основании статьи 23 Устава муниципального образования Речное сельское поселение Куменского района Кировской области, в соответствии с Положением о бюджетном процессе в муниципальном образовании Речное сельское поселение Куменского района, утвержденным решением Речной сельской Думы от 25.09.2014 №14/88 Речная сельская Дума решила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ab/>
        <w:t>1. Утвердить основные характеристики бюджета муниципального образования Речное сельское поселение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1.1. на 2024 год:</w:t>
      </w:r>
    </w:p>
    <w:p>
      <w:pPr>
        <w:pStyle w:val="Normal"/>
        <w:numPr>
          <w:ilvl w:val="0"/>
          <w:numId w:val="2"/>
        </w:numPr>
        <w:ind w:left="0" w:firstLine="1065"/>
        <w:jc w:val="both"/>
        <w:rPr/>
      </w:pPr>
      <w:r>
        <w:rPr>
          <w:sz w:val="28"/>
          <w:szCs w:val="28"/>
        </w:rPr>
        <w:t>общий объем доходов бюджета муниципального образования в сумме 10342,12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65"/>
        <w:jc w:val="both"/>
        <w:rPr/>
      </w:pPr>
      <w:r>
        <w:rPr>
          <w:sz w:val="28"/>
          <w:szCs w:val="28"/>
        </w:rPr>
        <w:t>общий объем расходов бюджета муниципального образования в сумме 10342,12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65"/>
        <w:jc w:val="both"/>
        <w:rPr/>
      </w:pPr>
      <w:r>
        <w:rPr>
          <w:sz w:val="28"/>
          <w:szCs w:val="28"/>
        </w:rPr>
        <w:t>дефицит бюджета муниципального образования в сумме 0,0 тыс. рублей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1.2 на плановый период 2025 год и 2026 год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1080"/>
        <w:jc w:val="both"/>
        <w:rPr/>
      </w:pPr>
      <w:r>
        <w:rPr>
          <w:sz w:val="28"/>
          <w:szCs w:val="28"/>
        </w:rPr>
        <w:t>общий объем доходов бюджета муниципального образования на 2025 год в сумме 8368,7 тыс. руб. и на 2026 год в сумме 8045,4 тыс.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sz w:val="28"/>
          <w:szCs w:val="28"/>
        </w:rPr>
        <w:t>общий объем расходов бюджета муниципального образования на 2025 год в сумме 8368,7 тыс. руб. и на 2026 год в сумме 8045,4 тыс.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sz w:val="28"/>
          <w:szCs w:val="28"/>
        </w:rPr>
        <w:t>дефицит бюджета муниципального образования на 2025 год в сумме 0,0 тыс. руб. и на 2026 год в сумме 0,0 тыс. рублей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. Утвердить в пределах общего объема доходов бюджета муниципального образования Речное сельское поселение, установленного пунктом 1 настоящего Решения, прогнозируемые объемы поступления налоговых и неналоговых доходов общей суммой и по статьям классификации доходов бюджетов, а так же объемы безвозмездных поступлений по подстатьям классификации доходов бюджетов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ab/>
        <w:t>1) на 2024 год согласно приложению № 1 к настоящему Решению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ab/>
        <w:t>2) на 2025 год и на 2026 год согласно приложению № 6 к настоящему Решению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ab/>
        <w:t>3. Утвердить в пределах общего объема расходов бюджета муниципального образования Речное сельское поселение, установленного пунктом 1 настоящего Решения, распределение бюджетных ассигнований по разделам, и подразделам классификации расходов бюджета муниципального образования Речное сельское поселение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ab/>
        <w:t>1) на 2024 год согласно приложению № 2 к настоящему Решению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ab/>
        <w:t>2) на 2025 год и на 2026 год согласно приложению № 7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Утвердить в пределах общего объема расходов бюджета муниципального образования Речное сельское поселение, установленного пунктом 1 настоящего Решения, распределение бюджетных ассигнований по целевым статьям (муниципальным программам Речного сельского поселения и непрограммным направлениям деятельности), группам видов расходов классификации расходов бюджета муниципального образования Речное сельское поселение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ab/>
        <w:t>1) на 2024 год согласно приложению № 3 к настоящему Решению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ab/>
        <w:t>2) на 2025 год и на 2026 год согласно приложению № 8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Утвердить ведомственную структуру расходов бюджета муниципального образования Речное сельское поселение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ab/>
        <w:t>1) на 2024 год согласно приложению № 4 к настоящему Решению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ab/>
        <w:t>2) на 2025 год и на 2026 год согласно приложению № 9 к настоящему Решению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ab/>
        <w:t>6. Утвердить источники финансирования дефицита бюджета муниципального образования Речное сельское поселение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ab/>
        <w:t>1) на 2024 год согласно приложению № 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ab/>
        <w:t>2) на 2025 год и на 2026 год согласно приложению № 10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</w:t>
      </w:r>
      <w:r>
        <w:rPr/>
        <w:t xml:space="preserve"> </w:t>
      </w:r>
      <w:r>
        <w:rPr>
          <w:sz w:val="28"/>
          <w:szCs w:val="28"/>
        </w:rPr>
        <w:t>Утвердить перечень публичных нормативных обязательств, подлежащих исполнению за счет средств бюджета муниципального образования Речное сельское поселение с указанием бюджетных ассигнований по ним, а также общий объем бюджетных ассигнований, направляемых на их исполнение:</w:t>
      </w:r>
    </w:p>
    <w:p>
      <w:pPr>
        <w:pStyle w:val="Normal"/>
        <w:jc w:val="both"/>
        <w:rPr/>
      </w:pPr>
      <w:r>
        <w:rPr>
          <w:sz w:val="28"/>
          <w:szCs w:val="28"/>
        </w:rPr>
        <w:t>на 2024 год согласно приложению 1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5 и на 2026 год согласно приложению 12 к настоящему Решению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8. Утвердить в пределах общего объема расходов бюджета муниципального образования Речное сельское поселение, установленного пунктом 1 настоящего Решения, общий   объем   бюджетных ассигнований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дорожного фонда муниципального образования Речное сельское поселени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на 2024 год в сумме 624,2 тыс. рублей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ab/>
        <w:t>2) на 2025 год в сумме 642,8 тыс. рублей и на 2026 год в сумме 647,5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становить, что бюджетные ассигнования муниципального дорожного фонда муниципального образования Речное сельское поселение направляются на финансовое обеспечение деятельности по проектированию, строительству, реконструкции, капитальному ремонту, ремонту и содержанию автомобильных дорог общего пользования местного значения муниципального образования Речное сельское поселение и искусствен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оружений на них, инженерные изыскания (обследования), проведение необходимых экспертиз, межевание и паспортизацию автомобильных дорог и искусственных сооружений, составление и проверку сметной документации, разработку проектной документации, технический надзор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на территории муниципального образования Речное сельское поселение, обеспечение транспортной безопасности объектов транспортной инфраструктуры и транспортных средств, проведение оценки уязвимости объектов транспортной инфраструктуры и транспортных средств, строительство, ремонт, реконструкцию автобусных павильонов, расположенных на автомобильных дорогах общего пользования местного значения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9. Утвердить в пределах общего объема расходов бюджета муниципального образования Речное сельское поселение, установлен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нктом 1 настоящего Решения, размер резервного фонда муниципального образования Речное сельское поселение на 2024 год в сумме 2,0 тыс. рублей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ab/>
        <w:t>10. Установить, что получатели средств бюджета муниципального образования Речное сельское поселение – муниципальные заказчики при осуществлении закупок для обеспечения муниципальных нужд муниципального образования Речного сельского поселения на выполнение работ по текущему и капитальному ремонту, реконструкции и строительству, не вправе предусматривать авансирова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образованию Речное сельское поселение не осуществлять санкционирование оплаты денежных обязательств (расходов) по муниципальным контрактам (договорам), заключенным с нарушением положений, установленных данным пунктом, получателям средств бюджета поселения, муниципальным учреждениям.      </w:t>
        <w:tab/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ab/>
        <w:t>11. Утвердить в пределах общего объема расходов бюджета муниципального образования Речное сельское поселение, установленного пунктом 1 настоящего Решения, объем межбюджетных трансфертов, получаемых из бюджетов бюджетной системы Российской Федерации в очередном финансовом году и плановом периоде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>1) на 2024 год в сумме 8387,3 тыс. рублей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ab/>
        <w:t>2) на 2025 год в сумме 6361,8 тыс. рублей и на 2026 год в сумме 5983,6 тыс. рублей.</w:t>
      </w:r>
    </w:p>
    <w:p>
      <w:pPr>
        <w:pStyle w:val="Normal"/>
        <w:ind w:firstLine="708"/>
        <w:jc w:val="both"/>
        <w:rPr>
          <w:bCs/>
          <w:spacing w:val="-2"/>
          <w:sz w:val="28"/>
          <w:szCs w:val="28"/>
        </w:rPr>
      </w:pPr>
      <w:r>
        <w:rPr>
          <w:sz w:val="28"/>
          <w:szCs w:val="28"/>
        </w:rPr>
        <w:t>12.  Администрация поселения не вправе принимать решения, приводящие к увеличению в 2024 году и плановом периоде 2025 и 2026 годов численности работников муниципальных казенных учреждений и органов упра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3. Утвердить верхний предел муниципального внутреннего долга муниципального образования Речное сельское поселени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на 01 января 2025 года в сумме 0,0 тыс. рублей, в том числе верхний предел долга по муниципальным гарантиям в сумме 0,0 тыс. рублей; 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на 01 января 2026 года в сумме 0,0 тыс. рублей, в том числе верхний предел долга по муниципальным гарантиям в сумме 0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на 01 января 2027 года в сумме 0,0 тыс. рублей, в том числе верхний предел долга по муниципальным гарантиям в сумме 0,0 тыс. рубл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Муниципальные гарантии за счет бюджета муниципального образования Речное сельское поселение в 2024 году и плановом периоде 2025 и 2026 годов не предоставляю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 Утвердить в пределах общего объема расходов бюджета поселения, установленного пунктом 1 настоящего Решения, общий объем условно утверждаемых расходов на 2025 год в сумме 208,4 тыс. рублей и на 2026 год в сумме 399,9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.</w:t>
      </w:r>
      <w:r>
        <w:rPr/>
        <w:t xml:space="preserve"> </w:t>
      </w:r>
      <w:r>
        <w:rPr>
          <w:sz w:val="28"/>
          <w:szCs w:val="28"/>
        </w:rPr>
        <w:t>Ввести мораторий на установление в 2024 году налоговых льгот и пониженных ставок по местным налог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7. Муниципальные акты муниципального образования Речное сельское поселение привести в соответствие с настоящим решением в двухмесячный срок со дня вступления в силу настоящего ре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8. Опубликовать настоящее решение в Информационном бюллетене Речного сельского посе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9. Настоящее решение вступает в силу с 01 января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чной сельской Думы                    Р. Г. Машков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еч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А. О. Ерш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5" w:after="0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</w:t>
    </w: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30T10:00:00Z</dcterms:created>
  <dc:creator>Admin</dc:creator>
  <dc:description/>
  <cp:keywords/>
  <dc:language>en-US</dc:language>
  <cp:lastModifiedBy>АДМ</cp:lastModifiedBy>
  <cp:lastPrinted>2023-12-27T09:34:00Z</cp:lastPrinted>
  <dcterms:modified xsi:type="dcterms:W3CDTF">2023-12-27T06:34:00Z</dcterms:modified>
  <cp:revision>53</cp:revision>
  <dc:subject/>
  <dc:title>ПРОЕКТ</dc:title>
</cp:coreProperties>
</file>