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ИРОВСКАЯ ОБЛАСТЬ КУМЕ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ЧНАЯ СЕЛЬСКАЯ ДУМА 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2.02.2024 № 20/6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Реч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 внесении изменений в решение Речной сельской Думы от 22.12.2023 № 19/64 «О бюджете муниципального образования Речное сельское поселение Куменского района Кировской области на 2024 год и плановый период 2025 и 202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На основании статьи 23 Устава муниципального образования Речное сельское поселение Куменского района Кировской области Речн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Решение Речной сельской Думы от 22.12.2023 № 19/64 «О бюджете муниципального образования Речное сельское поселение Кумёнского района Кировской области на 2024 год и плановый период 2025 и 2026 годов» (далее – Решение)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Речное сельское поселение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1.1. на 2024 год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1) общий объем доходов бюджета муниципального образования в сумме 13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168,2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2) общий объем расходов бюджета муниципального образования в сумме 13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923,6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3) дефицит бюджета муниципального образования в сумме 755,5 тыс.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Утвердить в пределах общего объема доходов бюджета муниципального образования Речное сельское поселение, установленного пунктом 1 настоящего Решения, распределение бюджетных ассигнований по разделам, и подразделам классификации доходов бюджета муниципального образования Речное сельское поселение на 2024 год согласно приложению  № 1 в новой редакции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Утвердить в пределах общего объема расходов бюджета муниципального образования Речное сельское поселение, установленного пунктом 1 настоящего Решения, распределение бюджетных ассигнований по разделам, и подразделам классификации расходов бюджета муниципального образования Речное сельское поселение   на 2024 год согласно приложению № 2 в новой редакции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Утвердить в пределах общего объема расходов бюджета муниципального образования Речное сельское поселение, установленного пунктом 1 настоящего Решения, распределение бюджетных ассигнований по целевым статьям (муниципальным программам Речного сельского поселения и не программным направлениям деятельности), группам видов расходов классификации расходов бюджета муниципального образования Речное сельское поселение в новой редакции к настоящему Решению на 2024 год согласно приложению № 3; на плановые 2025-2026 года согласно приложению № 8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Утвердить ведомственную структуру расходов бюджета муниципального образования Речное сельское поселение в новой редакции к настоящему Решению на 2024 год согласно приложению № 4; на плановые 2025-2026 года согласно приложению № 9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6.     Утвердить   источники   финансирования     дефицита     бюджета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 Речное сельское поселение на 2024 год согласно приложению № 5 в новой редакции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решение вступает в силу со дня опубликования в Информационном бюллетене Речн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чной сельской Думы                Р. Г.  Машковц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еч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А. О. Ер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6:31:00Z</dcterms:created>
  <dc:creator>Жемчугова</dc:creator>
  <dc:description/>
  <cp:keywords/>
  <dc:language>en-US</dc:language>
  <cp:lastModifiedBy>АДМ</cp:lastModifiedBy>
  <cp:lastPrinted>2019-12-26T11:30:00Z</cp:lastPrinted>
  <dcterms:modified xsi:type="dcterms:W3CDTF">2024-03-06T06:31:00Z</dcterms:modified>
  <cp:revision>47</cp:revision>
  <dc:subject/>
  <dc:title>КИРОВСКАЯ  ОБЛАСТЬ КУМЕНСКИЙ  РАЙОН</dc:title>
</cp:coreProperties>
</file>