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Речной сельской Думы от 22.12.2023 № 19/64 «О бюджете муниципального образования Речн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уменского района Киров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(на Речную сельскую Думу от 22.02.2024 г. </w:t>
      </w:r>
      <w:r>
        <w:rPr>
          <w:b/>
          <w:sz w:val="26"/>
          <w:szCs w:val="26"/>
          <w:shd w:fill="FFFFFF" w:val="clear"/>
        </w:rPr>
        <w:t>№ 20/69</w:t>
      </w:r>
      <w:r>
        <w:rPr>
          <w:b/>
          <w:sz w:val="26"/>
          <w:szCs w:val="26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Доходы в целом увеличиваются на сумму 2 826 101,00 рубль.           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Увеличение плана по доходам для исполнения Соглашения «О предоставлении субсидии местному бюджету из областного бюджета» от 09.02.2024 г. № 47 с министерством социального развития Кировской области на ремонт дорог в пос. Речной и пос. Олимпийский по следующим источник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98511715030100001150 инициативные платежи, зачисляемые в бюджеты сельских поселений для ремонта асфальтового покрытия в поселке Речной на сумму 591600,00 рублей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98511715030100002150 инициативные платежи, зачисляемые в бюджеты сельских поселений для ремонта дорожного полотна в поселке Олимпийский на сумму 318150,00 рублей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98520229999100000150 прочие субсидии бюджетам сельских поселений на сумму 1 916 351,00 рублей.</w:t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</w:t>
      </w:r>
    </w:p>
    <w:p>
      <w:pPr>
        <w:pStyle w:val="NormalWeb"/>
        <w:spacing w:lineRule="auto" w:line="276"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ы в целом увеличиваются на 3 581 575,71 рублей, из них 2 826 101,00 рубль на расходы по Соглашению от 09.02.2024 г. № 47 с министерством социального развития Кировской области и 755 474,71 рубля за </w:t>
      </w:r>
      <w:r>
        <w:rPr>
          <w:sz w:val="26"/>
          <w:szCs w:val="26"/>
        </w:rPr>
        <w:t>счет остатка не освоенных бюджетных средств на 01.01.2024г.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6"/>
          <w:szCs w:val="26"/>
        </w:rPr>
        <w:t>Расходы по МУ Администрация поселения л/с 0340300876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2024 году</w:t>
      </w:r>
      <w:r>
        <w:rPr>
          <w:color w:val="000000"/>
          <w:sz w:val="26"/>
          <w:szCs w:val="26"/>
        </w:rPr>
        <w:t xml:space="preserve"> увеличены на 3 581 575,71 рублей и распределены по следующим расход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113 ЦС 0100003100 ВР 853 КОСГУ 297 в сумме на 6 582,00 рублей (на уплату взносов в АСМО за период с 2017г. (3 и 4 кв.) по 2021г.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увеличено ПР 0409 ЦС 0600004100 ВР 244 КОСГУ 225 в сумме на 144 328,69 рублей </w:t>
      </w:r>
      <w:r>
        <w:rPr>
          <w:color w:val="000000"/>
          <w:sz w:val="27"/>
          <w:szCs w:val="27"/>
        </w:rPr>
        <w:t>за счет остатка поступления акцизов прошлых лет</w:t>
      </w:r>
      <w:r>
        <w:rPr>
          <w:color w:val="000000"/>
          <w:sz w:val="26"/>
          <w:szCs w:val="26"/>
        </w:rPr>
        <w:t>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409 ЦС 06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>0F15170 ВР 244 КОСГУ 225 в сумме на 1 248 945,00 рублей на ремонт асфальтового покрытия в поселке Речной за счет областных средств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409 ЦС 06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>0FS5170 ВР 244 КОСГУ 225 в сумме на 831 600,00 рублей на ремонт асфальтового покрытия в поселке Речной за счет софинансирования населением и спонсорами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409 ЦС 06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>0F15179 ВР 244 КОСГУ 225 в сумме на 667 406,00 рублей на ремонт дорожного полотна в поселке Олимпийский за счет областных средств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409 ЦС 06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>0FS5179 ВР 244 КОСГУ 225 в сумме на 443 150,00 рублей на ремонт дорожного полотна в поселке Олимпийский за счет софинансирования населением и спонсорами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412 ЦС 0700005590 ВР 244 КОСГУ 226 в сумме на 60 000,00 рублей внесение изменений сведений в сведения о границах населенных пунктов и о границах территориальных зон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501 ЦС 0700004100 ВР 244 КОСГУ 225 в сумме на 125 000,00 рублей уточнение КОСГУ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501 ЦС 0700004100 ВР 244 КОСГУ 226 в сумме на 125 000,00 рублей уточнение КОСГУ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501 ЦС 0700004100 ВР 247 КОСГУ 223.501 в сумме на 10 000,00 рублей (в связи с увеличением свободных площадей муниципального жилья)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ьшить ПР 0503 ЦС 0700004210 ВР 244 КОСГУ 226 на 50 000,00 рублей, уточнение целевой статьи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503 ЦС 0700004310 ВР 244 КОСГУ 226 на 219 564,02 рублей, уточнение целевой статьи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ля приведения бюджетной классификации в соответствие с распоряжением Министерства финансов Кировской области от 22.12.2023г. № 37 «Об утверждении порядка применения бюджетной классификации Российской Федерации в части, относящейся к областному бюджету» внесены следующие изменения в бюджетную роспись </w:t>
      </w:r>
      <w:r>
        <w:rPr>
          <w:b/>
          <w:color w:val="000000"/>
          <w:sz w:val="26"/>
          <w:szCs w:val="26"/>
        </w:rPr>
        <w:t>МУ Администрация поселения л/с 03403008760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на 2024 год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уменьшить по ПР 0203  ЦС 0102051180 ВР 121 КОСГУ 211.24-51180-00000-00000 на 118 050,00 рублей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увеличить по ПР 0203  ЦС 01Q2051180 ВР 121 КОСГУ 211.24-51180-00000-00000 на 118 050,00 рублей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меньшить по ПР 0203  ЦС 0102051180 ВР 129 КОСГУ 213.24-51180-00000-00000 на 35 65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величить по ПР 0203  ЦС 01Q2051180 ВР 129 КОСГУ 213.24-51180-00000-00000 на 35 65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меньшить по ПР 0203  ЦС 0102051180 ВР 244 КОСГУ 346.24-51180-00000-00000 на 2 500,00 рублей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величить по ПР 0203  ЦС 01Q2051180 ВР 244 КОСГУ 346.24-51180-00000-00000 на 2 500,00 рублей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плановый 2025 год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уменьшить по ПР 0203  ЦС 0102051180 ВР 121 КОСГУ 211.24-51180-00000-00000 на 121 350,00 рублей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увеличить по ПР 0203  ЦС 01Q2051180 ВР 121 КОСГУ 211.24-51180-00000-00000 на 121 350,00 рублей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меньшить по ПР 0203  ЦС 0102051180 ВР 122 КОСГУ 226.24-51180-00000-00000 на 10 00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величить по ПР 0203  ЦС 01Q2051180 ВР 122 КОСГУ 226.24-51180-00000-00000 на 10 00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меньшить по ПР 0203  ЦС 0102051180 ВР 129 КОСГУ 213.24-51180-00000-00000 на 36 65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величить по ПР 0203  ЦС 01Q2051180 ВР 129 КОСГУ 213.24-51180-00000-00000 на 36 65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меньшить по ПР 0203  ЦС 0102051180 ВР 244 КОСГУ 346.24-51180-00000-00000 на 3 500,00 рублей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величить по ПР 0203  ЦС 01Q2051180 ВР 244 КОСГУ 346.24-51180-00000-00000 на 3 500,00 рублей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На плановый 2026 год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уменьшить по ПР 0203  ЦС 0102051180 ВР 121 КОСГУ 211.24-51180-00000-00000 на 131 350,00 рублей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увеличить по ПР 0203  ЦС 01Q2051180 ВР 121 КОСГУ 211.24-51180-00000-00000 на 131 350,00 рублей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меньшить по ПР 0203  ЦС 0102051180 ВР 122 КОСГУ 226.24-51180-00000-00000 на 12 00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величить по ПР 0203  ЦС 01Q2051180 ВР 122 КОСГУ 226.24-51180-00000-00000 на 12 00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меньшить по ПР 0203  ЦС 0102051180 ВР 129 КОСГУ 213.24-51180-00000-00000 на 39 65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величить по ПР 0203  ЦС 01Q2051180 ВР 129 КОСГУ 213.24-51180-00000-00000 на 39 650,00 рублей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меньшить по ПР 0203  ЦС 0102051180 ВР 244 КОСГУ 346.24-51180-00000-00000 на 5 000,00 рублей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величить по ПР 0203  ЦС 01Q2051180 ВР 244 КОСГУ 346.24-51180-00000-00000 на 5 000,00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ечного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6"/>
          <w:szCs w:val="26"/>
        </w:rPr>
        <w:t>сельского поселения                                                                                  А.О. Ершов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Шихова Елена Алексеевн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(912)736-26-7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АДМ</cp:lastModifiedBy>
  <cp:lastPrinted>2021-09-30T13:11:00Z</cp:lastPrinted>
  <dcterms:modified xsi:type="dcterms:W3CDTF">2024-03-06T06:37:00Z</dcterms:modified>
  <cp:revision>13</cp:revision>
  <dc:subject/>
  <dc:title>Пояснительная записка</dc:title>
</cp:coreProperties>
</file>