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Речной сельской Думы от 22.12.2023 № 19/64 «О бюджете муниципального образования Речн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уме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(на Речную сельскую Думу от 25.03.2024 г. </w:t>
      </w:r>
      <w:r>
        <w:rPr>
          <w:b/>
          <w:sz w:val="26"/>
          <w:szCs w:val="26"/>
          <w:shd w:fill="FFFFFF" w:val="clear"/>
        </w:rPr>
        <w:t>№ 21/77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величение плана по доходам в соответствии с решением Куменской районной Думы от 05.03.2024г. № 24/151 (</w:t>
      </w:r>
      <w:r>
        <w:rPr>
          <w:sz w:val="26"/>
          <w:szCs w:val="26"/>
        </w:rPr>
        <w:t>в связи с повышением заработной платы с 01.02.2024 работникам культуры на 8,8%)</w:t>
      </w:r>
      <w:r>
        <w:rPr>
          <w:color w:val="000000"/>
          <w:sz w:val="26"/>
          <w:szCs w:val="26"/>
        </w:rPr>
        <w:t>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- доходы на 2024 год увеличиваются по КБК 98520229999100000150 прочие субсидии бюджетам сельских поселений на сумму 155 500,00 рублей;           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- доходы на 2025 год увеличиваются по КБК 98520229999100000150 прочие субсидии бюджетам сельских поселений на сумму 155 500,00 рублей;           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- доходы на 2026 год увеличиваются по КБК 98520229999100000150 прочие субсидии бюджетам сельских поселений на сумму 155 500,00 рублей.          </w:t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</w:t>
      </w:r>
    </w:p>
    <w:p>
      <w:pPr>
        <w:pStyle w:val="NormalWeb"/>
        <w:spacing w:lineRule="auto" w:line="276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увеличиваются в соответствии с решением Куменской районной Думы от 05.03.2024г. № 24/151 (</w:t>
      </w:r>
      <w:r>
        <w:rPr>
          <w:sz w:val="26"/>
          <w:szCs w:val="26"/>
        </w:rPr>
        <w:t>в связи с повышением заработной платы с 01.02.2024 работникам культуры на 8,8%)</w:t>
      </w:r>
      <w:r>
        <w:rPr>
          <w:color w:val="000000"/>
          <w:sz w:val="26"/>
          <w:szCs w:val="26"/>
        </w:rPr>
        <w:t>.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 xml:space="preserve">Расходы по МУ Администрация поселения л/с </w:t>
      </w:r>
      <w:r>
        <w:rPr>
          <w:color w:val="000000"/>
          <w:sz w:val="26"/>
          <w:szCs w:val="26"/>
        </w:rPr>
        <w:t>03403008760 уменьшены на 14 400,00 рублей. Изменения внесены по следующим расход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102 ЦС 0100001010 ВР 122 КОСГУ 212 в сумме на 2 000,00 рублей (выплата суточных во время командировки в г.Москву, 4 суток)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о ПР 0102 ЦС 0100001010 ВР 122 КОСГУ 226 в сумме на 14 892,00 рублей (выплата транспортных расходов во время командировки в г.Москву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увеличено ПР 0409 ЦС 0600004100 ВР 244 КОСГУ 225 в сумме на 19,28 рублей </w:t>
      </w:r>
      <w:r>
        <w:rPr>
          <w:color w:val="000000"/>
          <w:sz w:val="27"/>
          <w:szCs w:val="27"/>
        </w:rPr>
        <w:t>за счет остатка поступления акцизов прошлых лет</w:t>
      </w:r>
      <w:r>
        <w:rPr>
          <w:color w:val="000000"/>
          <w:sz w:val="26"/>
          <w:szCs w:val="26"/>
        </w:rPr>
        <w:t>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ить ПР 0503 ЦС 0700004310 ВР 244 КОСГУ 226 на 31 311,28 рублей (изменение расходов).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>Расходы по МКУ Речной Дом культуры л/с 03403008730</w:t>
      </w:r>
      <w:r>
        <w:rPr>
          <w:color w:val="000000"/>
          <w:sz w:val="26"/>
          <w:szCs w:val="26"/>
        </w:rPr>
        <w:t xml:space="preserve"> внесены следующие изменения: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024 год</w:t>
      </w:r>
      <w:r>
        <w:rPr>
          <w:color w:val="000000"/>
          <w:sz w:val="26"/>
          <w:szCs w:val="26"/>
        </w:rPr>
        <w:t xml:space="preserve"> расходы увеличены на 194 590,00 рублей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80001403А ВР 111 КОСГУ 211 на 61 744,00 рублей на выплату заработной платы в 2024г.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о ПР 0801 ЦС 080001403А ВР 119 КОСГУ 213 на 18 646,00 рублей на уплату начислений на выплаты по оплате труда в 2024г.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о ПР 0801 ЦС 0800002100 ВР 247 КОСГУ 223.501 на 114 200,00 рублей (оплата теплоснабжения за ноябрь-декабрь 2023 г., предъявленного в 2024 году и в соответствии с контрактами за январь-май 2024 года)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025 год</w:t>
      </w:r>
      <w:r>
        <w:rPr>
          <w:color w:val="000000"/>
          <w:sz w:val="26"/>
          <w:szCs w:val="26"/>
        </w:rPr>
        <w:t xml:space="preserve"> расходы увеличены на 80 390,00 рублей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80001403А ВР 111 КОСГУ 211 на 61 744,00 рублей на выплату заработной платы в 2025г.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о ПР 0801 ЦС 080001403А ВР 119 КОСГУ 213 на 18 646,00 рублей на уплату начислений на выплаты по оплате труда в 2025г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026 год</w:t>
      </w:r>
      <w:r>
        <w:rPr>
          <w:color w:val="000000"/>
          <w:sz w:val="26"/>
          <w:szCs w:val="26"/>
        </w:rPr>
        <w:t xml:space="preserve"> расходы увеличены на 80 390,00 рублей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80001403А ВР 111 КОСГУ 211 на 61 744,00 рублей на выплату заработной платы в 2026г.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80001403А ВР 119 КОСГУ 213 на 18 646,00 рублей на уплату начислений на выплаты по оплате труда в 2026г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Расходы по МКУ Речная сельская библиотека л/с 03403008740</w:t>
      </w:r>
      <w:r>
        <w:rPr>
          <w:color w:val="000000"/>
          <w:sz w:val="26"/>
          <w:szCs w:val="26"/>
        </w:rPr>
        <w:t xml:space="preserve"> внесены изменения: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024 год</w:t>
      </w:r>
      <w:r>
        <w:rPr>
          <w:color w:val="000000"/>
          <w:sz w:val="26"/>
          <w:szCs w:val="26"/>
        </w:rPr>
        <w:t xml:space="preserve"> расходы уменьшены на 24 690,00 рублей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90001403А ВР 111 КОСГУ 211 на 57 688,00 рублей на выплату заработной платы в 2024г.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о ПР 0801 ЦС 090001403А ВР 119 КОСГУ 213 на 17 422,00 рубля на уплату начислений на выплаты по оплате труда в 2024г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801 ЦС 0900002100 ВР 247 КОСГУ 223.501 на 99 800,00 рублей (экономия, с учетом оплаты декабря, предъявленного в 2024 году и заключенных контрактов на теплоснабжение на 2024 год)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025 год</w:t>
      </w:r>
      <w:r>
        <w:rPr>
          <w:color w:val="000000"/>
          <w:sz w:val="26"/>
          <w:szCs w:val="26"/>
        </w:rPr>
        <w:t xml:space="preserve"> расходы увеличены на 75 110,00 рублей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90001403А ВР 111 КОСГУ 211 на 57 688,00 рублей на выплату заработной платы в 2025г.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о ПР 0801 ЦС 090001403А ВР 119 КОСГУ 213 на 17 422,00 рубля на уплату начислений на выплаты по оплате труда в 2025г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026 год</w:t>
      </w:r>
      <w:r>
        <w:rPr>
          <w:color w:val="000000"/>
          <w:sz w:val="26"/>
          <w:szCs w:val="26"/>
        </w:rPr>
        <w:t xml:space="preserve"> расходы увеличены на 75 110,00 рублей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90001403А ВР 111 КОСГУ 211 на 57 688,00 рублей на выплату заработной платы в 2026г.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801 ЦС 090001403А ВР 119 КОСГУ 213 на 17 422,00 рубля на уплату начислений на выплаты по оплате труда в 2026г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ечного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6"/>
          <w:szCs w:val="26"/>
        </w:rPr>
        <w:t>сельского поселения                                                                                  А.О. Ерш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Шихова Елена Алексеевн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(912)736-26-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user</cp:lastModifiedBy>
  <cp:lastPrinted>2021-09-30T13:11:00Z</cp:lastPrinted>
  <dcterms:modified xsi:type="dcterms:W3CDTF">2024-03-26T05:38:00Z</dcterms:modified>
  <cp:revision>32</cp:revision>
  <dc:subject/>
  <dc:title>Пояснительная записка</dc:title>
</cp:coreProperties>
</file>