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3.2024 № 21/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2.12.2023 № 19/64 «О бюджете муниципального образования Речное сельское поселение Куменского района Киров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2.12.2023 № 19/64 «О бюджете муниципального образования Речное сельское поселение Кумёнского района Кировской области на 2024 год и плановый период 2025 и 2026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 13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68,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3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923,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755,5 тыс. рублей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 плановый период 2025 год  и 2026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на 2025 год  в сумме 8524,2 тыс. руб. и на 2026 год в сумме 8200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на 2025 год  в сумме 8524,2 тыс. руб. и на 2026 год в сумме 8200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ефицит бюджета муниципального образования на 2025 год в сумме 0,0  тыс. руб. и на 2026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4 год согласно приложению № 1 в новой редакции к настоящему Решению; на плановые 2025-2026 года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4 год согласно приложению № 2 в новой редакции к настоящему Решению; на плановые 2025-2026 года согласно приложению №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в новой редакции к настоящему Решению на 2024 год согласно приложению № 3; на плановые 2025-2026 года согласно приложению №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Утвердить ведомственную структуру расходов бюджета муниципального образования Речное сельское поселение в новой редакции к настоящему Решению на 2024 год согласно приложению № 4; на плановые 2025-2026 года согласно приложению № 9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Речное сельское поселение на 2024 год согласно приложению № 5 в новой редакции к настоящему Решению; на плановые 2025-2026 года согласно приложению № 1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                           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19-12-26T11:30:00Z</cp:lastPrinted>
  <dcterms:modified xsi:type="dcterms:W3CDTF">2024-03-25T12:49:00Z</dcterms:modified>
  <cp:revision>48</cp:revision>
  <dc:subject/>
  <dc:title>КИРОВСКАЯ  ОБЛАСТЬ КУМЕНСКИЙ  РАЙОН</dc:title>
</cp:coreProperties>
</file>