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4.2024 № 22/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 исполнении бюджета муниципального образования Речное сельское поселение Куменского района Киров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основании статьи 23 Устава муниципального образования Речное сельское поселение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муниципального образования Речное сельское поселение Кумёнского района Кировской области за 2023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общий объем доходов бюджета муниципального образования в сумме 11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408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1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722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3) профицит бюджета муниципального образования в сумме 686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поступления доходов бюджета муниципального образования Речное сельское поселение по статьям и (или) подстатьям классификации доходов бюджета в 2023 год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исполнение расходов бюджета муниципального образования Речное сельское поселение за 2023 год по разделам и подразделам классификации расходов бюджетов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расходов бюджета муниципального образования Речное сельское поселение за 2023 год по целевым статьям (муниципальным программам Речного сельского поселения и не программным направлениям деятельности), группам видов расходов классификации расходов бюджета согласно приложению № 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5. Утвердить исполнение расходов бюджета муниципального образования Речное сельское поселение за 2023 год по ведомственной структуре расходов бюджета согласно приложению № 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  Утвердить исполнение источников финансирования дефицита     бюджета муниципального образования Речное сельское поселение за 2023 год согласно приложению № 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чной сельской Думы                  Р. Г.  Машковцев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АДМ</cp:lastModifiedBy>
  <cp:lastPrinted>2024-05-03T15:01:00Z</cp:lastPrinted>
  <dcterms:modified xsi:type="dcterms:W3CDTF">2024-05-03T12:02:00Z</dcterms:modified>
  <cp:revision>51</cp:revision>
  <dc:subject/>
  <dc:title>КИРОВСКАЯ  ОБЛАСТЬ КУМЕНСКИЙ  РАЙОН</dc:title>
</cp:coreProperties>
</file>