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0.2024 № 28/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2.12.2023 № 19/64 «О бюджете муниципального образования Речное сельское поселение Куменского района Киров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2.12.2023 № 19/64 «О бюджете муниципального образования Речное сельское поселение Кумёнского района Кировской области на 2024 год и плановый период 2025 и 2026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13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572,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327,6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755,47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4 год согласно приложению № 1 в новой редакции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4 год согласно приложению № 2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муниципального образования Речное сельское поселение в новой редакции к настоящему Решению на 2024 год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твердить ведомственную структуру расходов бюджета муниципального образования Речное сельское поселение в новой редакции к настоящему Решению на 2024 год согласно приложению № 4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Речное сельское поселение на 2024 год согласно приложению № 5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19-12-26T11:30:00Z</cp:lastPrinted>
  <dcterms:modified xsi:type="dcterms:W3CDTF">2024-10-15T07:24:00Z</dcterms:modified>
  <cp:revision>51</cp:revision>
  <dc:subject/>
  <dc:title>КИРОВСКАЯ  ОБЛАСТЬ КУМЕНСКИЙ  РАЙОН</dc:title>
</cp:coreProperties>
</file>