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Речной сельской Думы от 22.12.2023 № 19/64 «О бюджете муниципального образования Речн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Куменского района Киров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(на Речную сельскую Думу от 09.10.2024 г. </w:t>
      </w:r>
      <w:r>
        <w:rPr>
          <w:b/>
          <w:sz w:val="26"/>
          <w:szCs w:val="26"/>
          <w:shd w:fill="FFFFFF" w:val="clear"/>
        </w:rPr>
        <w:t>№ 28/94</w:t>
      </w:r>
      <w:r>
        <w:rPr>
          <w:b/>
          <w:sz w:val="26"/>
          <w:szCs w:val="26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ы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 xml:space="preserve">Доходы в целом увеличиваются на сумму 248 480,00 рубля.           </w:t>
      </w:r>
    </w:p>
    <w:p>
      <w:pPr>
        <w:pStyle w:val="NormalWeb"/>
        <w:spacing w:lineRule="auto" w:line="276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>Увеличение плана по дохода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- 98511105035100000120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на сумму 9 000,00 рублей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- 98511109045100000120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сумму 7 000,00 рублей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- 98511715030100001150 инициативные платежи, зачисляемые в бюджеты сельских поселений для ремонта асфальтового покрытия в поселке Речной на сумму 92130,00 рублей (собрано больше ожидаемого);</w:t>
      </w:r>
    </w:p>
    <w:p>
      <w:pPr>
        <w:pStyle w:val="NormalWeb"/>
        <w:spacing w:lineRule="auto" w:line="276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98520229999100000150 прочие субсидии бюджетам сельских поселений на сумму 145600,00 рублей (решение Куменской районной Думы от 27.07.2024 № 27/164).</w:t>
      </w:r>
    </w:p>
    <w:p>
      <w:pPr>
        <w:pStyle w:val="NormalWeb"/>
        <w:spacing w:lineRule="auto" w:line="276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</w:t>
      </w:r>
      <w:r>
        <w:rPr>
          <w:color w:val="000000"/>
          <w:sz w:val="25"/>
          <w:szCs w:val="25"/>
        </w:rPr>
        <w:t>Уменьшение плана по дохода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- 98511715030100002150 инициативные платежи, зачисляемые в бюджеты сельских поселений для ремонта дорожного полотна в поселке Олимпийский на сумму 5250,00 рублей (поступило меньше ожидаемого)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</w:t>
      </w:r>
    </w:p>
    <w:p>
      <w:pPr>
        <w:pStyle w:val="NormalWeb"/>
        <w:spacing w:lineRule="auto" w:line="276" w:before="0" w:after="0"/>
        <w:ind w:firstLine="567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ходы в целом увеличиваются на 248 480,00 рубля, и распределяются следующим образом:</w:t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25"/>
          <w:szCs w:val="25"/>
        </w:rPr>
        <w:t>Расходы по МУ Администрация поселения л/с 03403008760</w:t>
      </w:r>
      <w:r>
        <w:rPr>
          <w:color w:val="000000"/>
          <w:sz w:val="25"/>
          <w:szCs w:val="25"/>
        </w:rPr>
        <w:t xml:space="preserve"> уменьшены на 78 538,65 рублей по классификация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102 ЦС 0100001010 ВР 121 КОСГУ 211 на 73 200,00 рублей (заработная плата октябрь-ноябрь, аванс декабря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102 ЦС 0100001010 ВР 129 КОСГУ 213 на 28 850,00 рублей (начисления на заработную плату сентябрь-ноя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104 ЦС 0100001100 ВР 121 КОСГУ 211 на 74 700,00 рублей (заработная плата ноябрь, аванс декабря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104 ЦС 0100001100 ВР 129 КОСГУ 213 на 12 830,00 рублей (начисления на заработную плату ноя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104 ЦС 0100001100 ВР 244 КОСГУ 223.504 на 900,00 рублей (оплата воды и водоснабжения сентябрь-ноя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104 ЦС 0100001100 ВР 244 КОСГУ 223.506 на 1 400,00 рублей (оплата ТКО сентябрь-ноя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104 ЦС 0100001100 ВР 247 КОСГУ 223.501 на 31 200,00 рублей (оплата отопления и технологических нужд сентябрь-ноя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104 ЦС 0100001100 ВР 247 КОСГУ 223.503 на 10 000,00 рублей (оплата потребления электроэнергии сентябрь-ноябрь и аванс декабря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111 ЦС 0100002100 ВР 870 КОСГУ 200 на 2 000,00 рублей (не востребованы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113 ЦС 0100003100 ВР 111 КОСГУ 211 на 48 600,00 рублей (заработная плата октя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113 ЦС 0100003100 ВР 119 КОСГУ 213 на 10 500,00 рублей (начисления на заработную плату октя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113 ЦС 0100003100 ВР 244 КОСГУ 226 на 200 000,00 рублей (средства были запланированы на оплату кадастровых работ, услуг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113 ЦС 0100003100 ВР 247 КОСГУ 223.501 на 39 000,00 рублей (оплата отопления и технологических нужд сентябрь-ноя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113 ЦС 0100003100 ВР 831 КОСГУ 297 на 1 000,00 рублей (на уплату государственной пошлины по решению арбитражного суда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113 ЦС 0100003100 ВР 853 КОСГУ 292 на 1 900,00 рублей (не востребованы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113 ЦС 0100003100 ВР 853 КОСГУ 295 на 170 000,00 рублей (средства были запланированы на оплату сбора судебным приставам);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увеличить по ПР 0203  ЦС 01Q2051180 ВР 129 КОСГУ 213.24-51180-00000-00000 на 2500,00 рублей (начисления на выплату заработной платы ноябрь 2024г.);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уменьшить по ПР 0203  ЦС 01Q2051180 ВР 244 КОСГУ 346.24-51180-00000-00000 на 2 500,00 рублей (перераспределение средств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310 ЦС 0200001000 ВР 244 КОСГУ 310 на 35 000,00 рублей (</w:t>
      </w:r>
      <w:r>
        <w:rPr>
          <w:sz w:val="25"/>
          <w:szCs w:val="25"/>
        </w:rPr>
        <w:t>перераспределение средств</w:t>
      </w:r>
      <w:r>
        <w:rPr>
          <w:color w:val="000000"/>
          <w:sz w:val="25"/>
          <w:szCs w:val="25"/>
        </w:rPr>
        <w:t>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310 ЦС 0200001000 ВР 244 КОСГУ 343 на 500,00 рублей (</w:t>
      </w:r>
      <w:r>
        <w:rPr>
          <w:sz w:val="25"/>
          <w:szCs w:val="25"/>
        </w:rPr>
        <w:t>экономия средств</w:t>
      </w:r>
      <w:r>
        <w:rPr>
          <w:color w:val="000000"/>
          <w:sz w:val="25"/>
          <w:szCs w:val="25"/>
        </w:rPr>
        <w:t>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310 ЦС 0200001000 ВР 244 КОСГУ 346 на 2 750,00 рублей (</w:t>
      </w:r>
      <w:r>
        <w:rPr>
          <w:sz w:val="25"/>
          <w:szCs w:val="25"/>
        </w:rPr>
        <w:t>экономия средств</w:t>
      </w:r>
      <w:r>
        <w:rPr>
          <w:color w:val="000000"/>
          <w:sz w:val="25"/>
          <w:szCs w:val="25"/>
        </w:rPr>
        <w:t>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310 ЦС 0200001000 ВР 247 КОСГУ 223.501 на 98 451,35 рублей (оплата отопления и технологических нужд сентябрь-ноя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310 ЦС 0200001000 ВР 247 КОСГУ 223.503 на 100,00 рублей (экономия электроэнергии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409 ЦС 06U0FS5170 ВР 244 КОСГУ 225 в сумме на 92 130,00 рублей (увеличение за счет поступления больше запланированного инициативных платежей для оплаты услуг по договору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меньшено ПР 0409 ЦС 06U0FS5179 ВР 244 КОСГУ 225 в сумме на 5 250,00 рублей (уменьшение по не поступившим инициативным платежам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 xml:space="preserve">уменьшено ПР 0501 ЦС 0700004100 ВР 247 КОСГУ 223.501 на 12 000,00 рублей </w:t>
      </w:r>
      <w:r>
        <w:rPr>
          <w:sz w:val="25"/>
          <w:szCs w:val="25"/>
        </w:rPr>
        <w:t>(экономия средств)</w:t>
      </w:r>
      <w:r>
        <w:rPr>
          <w:color w:val="000000"/>
          <w:sz w:val="25"/>
          <w:szCs w:val="25"/>
        </w:rPr>
        <w:t>.</w:t>
      </w:r>
    </w:p>
    <w:p>
      <w:pPr>
        <w:pStyle w:val="NormalWeb"/>
        <w:spacing w:lineRule="auto" w:line="276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уменьшено ПР 0503 ЦС 0700004310 ВР 244 КОСГУ 226 на 6 800,00 рублей </w:t>
      </w:r>
      <w:r>
        <w:rPr>
          <w:sz w:val="25"/>
          <w:szCs w:val="25"/>
        </w:rPr>
        <w:t>(перераспределение средств)</w:t>
      </w:r>
      <w:r>
        <w:rPr>
          <w:color w:val="000000"/>
          <w:sz w:val="25"/>
          <w:szCs w:val="25"/>
        </w:rPr>
        <w:t>.</w:t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25"/>
          <w:szCs w:val="25"/>
        </w:rPr>
        <w:t>Расходы по МКУ Речной Дом культуры л/с 03403008730</w:t>
      </w:r>
      <w:r>
        <w:rPr>
          <w:color w:val="000000"/>
          <w:sz w:val="25"/>
          <w:szCs w:val="25"/>
        </w:rPr>
        <w:t xml:space="preserve"> увеличены на 282213,65 рублей, изменения по следующим классификация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801 ЦС 080001403А ВР 111 КОСГУ 211 на 58 610,06 рублей на выплату заработной платы в 2024г.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801 ЦС 080001403А ВР 119 КОСГУ 213 на 17 084,94 рублей на уплату начислений на выплаты по оплате труда в 2024г.;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увеличить</w:t>
      </w:r>
      <w:r>
        <w:rPr>
          <w:color w:val="000000"/>
          <w:sz w:val="25"/>
          <w:szCs w:val="25"/>
        </w:rPr>
        <w:t xml:space="preserve"> по ПР 0801 ЦС 0800002100 ВР 244 КОСГУ 223.504 на 3 000,00 рублей для оплаты за воду и водоотведение сентябрь-ноябрь 2024г.;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уменьшить</w:t>
      </w:r>
      <w:r>
        <w:rPr>
          <w:color w:val="000000"/>
          <w:sz w:val="25"/>
          <w:szCs w:val="25"/>
        </w:rPr>
        <w:t xml:space="preserve"> по ПР 0801 ЦС 0800002100 ВР 244 КОСГУ 223.506 на 2 000,00 рублей (экономия ТКО);</w:t>
      </w:r>
    </w:p>
    <w:p>
      <w:pPr>
        <w:pStyle w:val="NormalWeb"/>
        <w:spacing w:lineRule="auto" w:line="276" w:before="0" w:after="0"/>
        <w:jc w:val="both"/>
        <w:rPr/>
      </w:pPr>
      <w:r>
        <w:rPr>
          <w:sz w:val="25"/>
          <w:szCs w:val="25"/>
        </w:rPr>
        <w:t>увеличить</w:t>
      </w:r>
      <w:r>
        <w:rPr>
          <w:color w:val="000000"/>
          <w:sz w:val="25"/>
          <w:szCs w:val="25"/>
        </w:rPr>
        <w:t xml:space="preserve"> по ПР 0801 ЦС 0800002100 ВР 247 КОСГУ 223.501 на 217 418,65 рублей (оплата отопления и технологических нужд сентябрь-ноябрь);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 xml:space="preserve">уменьшить </w:t>
      </w:r>
      <w:r>
        <w:rPr>
          <w:color w:val="000000"/>
          <w:sz w:val="25"/>
          <w:szCs w:val="25"/>
        </w:rPr>
        <w:t>по ПР 0801 ЦС 0800002100 ВР 247 КОСГУ 223.503 на 10 000,00 рублей (</w:t>
      </w:r>
      <w:r>
        <w:rPr>
          <w:sz w:val="25"/>
          <w:szCs w:val="25"/>
        </w:rPr>
        <w:t>экономия электроэнергии за 1-е полугодие</w:t>
      </w:r>
      <w:r>
        <w:rPr>
          <w:color w:val="000000"/>
          <w:sz w:val="25"/>
          <w:szCs w:val="25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 xml:space="preserve">уменьшить </w:t>
      </w:r>
      <w:r>
        <w:rPr>
          <w:color w:val="000000"/>
          <w:sz w:val="25"/>
          <w:szCs w:val="25"/>
        </w:rPr>
        <w:t>по ПР 0801 ЦС 0800002100 ВР 853 КОСГУ 292 на 1 900,00 рублей (</w:t>
      </w:r>
      <w:r>
        <w:rPr>
          <w:sz w:val="25"/>
          <w:szCs w:val="25"/>
        </w:rPr>
        <w:t>не востребованные</w:t>
      </w:r>
      <w:r>
        <w:rPr>
          <w:color w:val="000000"/>
          <w:sz w:val="25"/>
          <w:szCs w:val="25"/>
        </w:rPr>
        <w:t>).</w:t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25"/>
          <w:szCs w:val="25"/>
        </w:rPr>
        <w:t>Расходы по МКУ Речная сельская библиотека л/с 03403008740</w:t>
      </w:r>
      <w:r>
        <w:rPr>
          <w:color w:val="000000"/>
          <w:sz w:val="25"/>
          <w:szCs w:val="25"/>
        </w:rPr>
        <w:t xml:space="preserve"> увеличены на 44 805,00 рублей, изменения по следующим классификация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801 ЦС 090001403А ВР 111 КОСГУ 211 на 58 801,94 рублей на выплату заработной платы в 2024г.;</w:t>
      </w:r>
    </w:p>
    <w:p>
      <w:pPr>
        <w:pStyle w:val="NormalWeb"/>
        <w:spacing w:lineRule="auto" w:line="276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величено ПР 0801 ЦС 090001403А ВР 119 КОСГУ 213 на 11 103,06 рубля на уплату начислений на выплаты по оплате труда в 2024г;</w:t>
      </w:r>
    </w:p>
    <w:p>
      <w:pPr>
        <w:pStyle w:val="NormalWeb"/>
        <w:spacing w:lineRule="auto" w:line="276" w:before="0" w:after="0"/>
        <w:jc w:val="both"/>
        <w:rPr/>
      </w:pPr>
      <w:r>
        <w:rPr>
          <w:sz w:val="25"/>
          <w:szCs w:val="25"/>
        </w:rPr>
        <w:t>уменьшить</w:t>
      </w:r>
      <w:r>
        <w:rPr>
          <w:color w:val="000000"/>
          <w:sz w:val="25"/>
          <w:szCs w:val="25"/>
        </w:rPr>
        <w:t xml:space="preserve"> по ПР 0801 ЦС 0900002100 ВР 244 КОСГУ 310 на 10 000,00 рублей (перераспределение расходов);</w:t>
      </w:r>
    </w:p>
    <w:p>
      <w:pPr>
        <w:pStyle w:val="NormalWeb"/>
        <w:spacing w:lineRule="auto" w:line="276" w:before="0" w:after="0"/>
        <w:jc w:val="both"/>
        <w:rPr/>
      </w:pPr>
      <w:r>
        <w:rPr>
          <w:sz w:val="25"/>
          <w:szCs w:val="25"/>
        </w:rPr>
        <w:t>уменьшить</w:t>
      </w:r>
      <w:r>
        <w:rPr>
          <w:color w:val="000000"/>
          <w:sz w:val="25"/>
          <w:szCs w:val="25"/>
        </w:rPr>
        <w:t xml:space="preserve"> по ПР 0801 ЦС 0900002100 ВР 244 КОСГУ 346 на 960,00 рублей (экономия расходов);</w:t>
      </w:r>
    </w:p>
    <w:p>
      <w:pPr>
        <w:pStyle w:val="NormalWeb"/>
        <w:spacing w:lineRule="auto" w:line="276" w:before="0" w:after="0"/>
        <w:jc w:val="both"/>
        <w:rPr/>
      </w:pPr>
      <w:r>
        <w:rPr>
          <w:sz w:val="25"/>
          <w:szCs w:val="25"/>
        </w:rPr>
        <w:t>уменьшить</w:t>
      </w:r>
      <w:r>
        <w:rPr>
          <w:color w:val="000000"/>
          <w:sz w:val="25"/>
          <w:szCs w:val="25"/>
        </w:rPr>
        <w:t xml:space="preserve"> по ПР 0801 ЦС 0900002100 ВР 247 КОСГУ 223.501 на 12 700,00 рублей (экономия отопления и технологических нужд </w:t>
      </w:r>
      <w:r>
        <w:rPr>
          <w:sz w:val="25"/>
          <w:szCs w:val="25"/>
        </w:rPr>
        <w:t>за 1-е полугодие</w:t>
      </w:r>
      <w:r>
        <w:rPr>
          <w:color w:val="000000"/>
          <w:sz w:val="25"/>
          <w:szCs w:val="25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 xml:space="preserve">уменьшить </w:t>
      </w:r>
      <w:r>
        <w:rPr>
          <w:color w:val="000000"/>
          <w:sz w:val="25"/>
          <w:szCs w:val="25"/>
        </w:rPr>
        <w:t>по ПР 0801 ЦС 0900002100 ВР 247 КОСГУ 223.503 на 500,00 рублей (</w:t>
      </w:r>
      <w:r>
        <w:rPr>
          <w:sz w:val="25"/>
          <w:szCs w:val="25"/>
        </w:rPr>
        <w:t>экономия электроэнергии за 1-е полугодие</w:t>
      </w:r>
      <w:r>
        <w:rPr>
          <w:color w:val="000000"/>
          <w:sz w:val="25"/>
          <w:szCs w:val="25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 xml:space="preserve">уменьшить </w:t>
      </w:r>
      <w:r>
        <w:rPr>
          <w:color w:val="000000"/>
          <w:sz w:val="25"/>
          <w:szCs w:val="25"/>
        </w:rPr>
        <w:t>по ПР 0801 ЦС 0900002100 ВР 853 КОСГУ 292 на 940,00 рублей (</w:t>
      </w:r>
      <w:r>
        <w:rPr>
          <w:sz w:val="25"/>
          <w:szCs w:val="25"/>
        </w:rPr>
        <w:t>не востребованные</w:t>
      </w:r>
      <w:r>
        <w:rPr>
          <w:color w:val="000000"/>
          <w:sz w:val="25"/>
          <w:szCs w:val="25"/>
        </w:rPr>
        <w:t>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Речного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6"/>
          <w:szCs w:val="26"/>
        </w:rPr>
        <w:t>сельского поселения                                                                                  А.О. Ершов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Шихова Елена Алексеевна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8(912)736-26-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9:00Z</dcterms:created>
  <dc:creator>Пользователь Windows</dc:creator>
  <dc:description/>
  <cp:keywords/>
  <dc:language>en-US</dc:language>
  <cp:lastModifiedBy>user</cp:lastModifiedBy>
  <cp:lastPrinted>2021-09-30T13:11:00Z</cp:lastPrinted>
  <dcterms:modified xsi:type="dcterms:W3CDTF">2024-10-10T08:08:00Z</dcterms:modified>
  <cp:revision>33</cp:revision>
  <dc:subject/>
  <dc:title>Пояснительная записка</dc:title>
</cp:coreProperties>
</file>