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Речной сельской Думы от 22.12.2023 № 19/64 «О бюджете муниципального образования Речн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уме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(на Речную сельскую Думу от 11.11.2024 г. </w:t>
      </w:r>
      <w:r>
        <w:rPr>
          <w:b/>
          <w:sz w:val="26"/>
          <w:szCs w:val="26"/>
          <w:shd w:fill="FFFFFF" w:val="clear"/>
        </w:rPr>
        <w:t>№ 29/101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Доходы увеличиваются на сумму 250 000,00 рублей по классификации          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98520229999100000150 прочие субсидии бюджетам сельских поселений (решение Куменской районной Думы от 29.10.2024 № 30/173)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</w:t>
      </w:r>
    </w:p>
    <w:p>
      <w:pPr>
        <w:pStyle w:val="NormalWeb"/>
        <w:spacing w:lineRule="auto" w:line="276" w:before="0" w:after="0"/>
        <w:ind w:firstLine="567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ходы в целом увеличиваются на 250 000,00 рублей, и распределяются следующим образом: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5"/>
          <w:szCs w:val="25"/>
        </w:rPr>
        <w:t>Расходы по МУ Администрация поселения л/с 03403008760</w:t>
      </w:r>
      <w:r>
        <w:rPr>
          <w:color w:val="000000"/>
          <w:sz w:val="25"/>
          <w:szCs w:val="25"/>
        </w:rPr>
        <w:t xml:space="preserve"> увеличены на 250000,00 рублей по классификация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13 ЦС 010001403А ВР 111 КОСГУ 211 на 104 000,00 рублей (заработная плата октябрь-ноябрь, аванс дека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113 ЦС 010001403А ВР 119 КОСГУ 213 на 33 500,00 рублей (начисления на заработную плату октябрь-ноябрь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310 ЦС 020001403А ВР 111 КОСГУ 211 на 50 500,00 рублей (заработная плата октябрь-аванс ноябрь);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величено ПР 0310 ЦС 020001403А ВР 119 КОСГУ 213 на 62 000,00 рублей (начисления на заработную плату октябрь-ноябрь).</w:t>
      </w:r>
    </w:p>
    <w:p>
      <w:pPr>
        <w:pStyle w:val="NormalWeb"/>
        <w:spacing w:lineRule="auto" w:line="276" w:before="0" w:after="0"/>
        <w:jc w:val="both"/>
        <w:rPr/>
      </w:pPr>
      <w:r>
        <w:rPr>
          <w:b/>
          <w:color w:val="000000"/>
          <w:sz w:val="25"/>
          <w:szCs w:val="25"/>
        </w:rPr>
        <w:t xml:space="preserve">          </w:t>
      </w:r>
      <w:r>
        <w:rPr>
          <w:b/>
          <w:color w:val="000000"/>
          <w:sz w:val="25"/>
          <w:szCs w:val="25"/>
        </w:rPr>
        <w:t>Расходы по МКУ Речной Дом культуры л/с 03403008730</w:t>
      </w:r>
      <w:r>
        <w:rPr>
          <w:color w:val="000000"/>
          <w:sz w:val="25"/>
          <w:szCs w:val="25"/>
        </w:rPr>
        <w:t xml:space="preserve"> в целом без изменений, перераспределение средств между классификациями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5"/>
          <w:szCs w:val="25"/>
        </w:rPr>
        <w:t>увеличено ПР 0801 ЦС 0800002100 ВР 111 КОСГУ 211 на 22 743,39 рублей (заработная плата октябрь);</w:t>
      </w:r>
    </w:p>
    <w:p>
      <w:pPr>
        <w:pStyle w:val="NormalWeb"/>
        <w:spacing w:lineRule="auto" w:line="276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меньшено ПР 0801 ЦС 0800002100 ВР 244 КОСГУ 225 на 22 743,39 рублей (сокращение расходов).</w:t>
      </w:r>
    </w:p>
    <w:p>
      <w:pPr>
        <w:pStyle w:val="NormalWeb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ечного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6"/>
          <w:szCs w:val="26"/>
        </w:rPr>
        <w:t>сельского поселения                                                                                  А.О. Ерш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Шихова Елена Алексеевн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(912)736-26-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user</cp:lastModifiedBy>
  <cp:lastPrinted>2021-09-30T13:11:00Z</cp:lastPrinted>
  <dcterms:modified xsi:type="dcterms:W3CDTF">2024-11-12T07:11:00Z</dcterms:modified>
  <cp:revision>37</cp:revision>
  <dc:subject/>
  <dc:title>Пояснительная записка</dc:title>
</cp:coreProperties>
</file>