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КИРОВСКАЯ ОБЛАСТЬ КУМЕ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ЧНАЯ СЕЛЬСКАЯ ДУМА 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9.12.2024 № 31/10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. Реч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О внесении изменений в решение Речной сельской Думы от 22.12.2023 № 19/64 «О бюджете муниципального образования Речное сельское поселение Куменского района Кировской области на 2024 год и плановый период 2025 и 2026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На основании статьи 23 Устава муниципального образования Речное сельское поселение Куменского района Кировской области Речная сельская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Внести в Решение Речной сельской Думы от 22.12.2023 № 19/64 «О бюджете муниципального образования Речное сельское поселение Кумёнского района Кировской области на 2024 год и плановый период 2025 и 2026 годов» (далее – Решение) следующие изменения: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>1.1. Пункт 1 Решения изложить в следующей редакции: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муниципального образования Речное сельское поселение: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>1.1. на 2024 год: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>1) общий объем доходов бюджета муниципального образования в сумме 14</w:t>
      </w:r>
      <w:r>
        <w:rPr>
          <w:b/>
          <w:sz w:val="28"/>
          <w:szCs w:val="28"/>
        </w:rPr>
        <w:t> </w:t>
      </w:r>
      <w:r>
        <w:rPr>
          <w:sz w:val="28"/>
          <w:szCs w:val="28"/>
        </w:rPr>
        <w:t>010,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>2) общий объем расходов бюджета муниципального образования в сумме 14</w:t>
      </w:r>
      <w:r>
        <w:rPr>
          <w:b/>
          <w:sz w:val="28"/>
          <w:szCs w:val="28"/>
        </w:rPr>
        <w:t> </w:t>
      </w:r>
      <w:r>
        <w:rPr>
          <w:sz w:val="28"/>
          <w:szCs w:val="28"/>
        </w:rPr>
        <w:t>765,8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>3) дефицит бюджета муниципального образования в сумме 755,5 тыс. рублей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2. Утвердить в пределах общего объема доходов бюджета муниципального образования Речное сельское поселение, установленного пунктом 1 настоящего Решения, распределение бюджетных ассигнований по разделам, и подразделам классификации доходов бюджета муниципального образования Речное сельское поселение на 2024 год согласно приложению № 1 в новой редакции к настоящему Решению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3. Утвердить в пределах общего объема расходов бюджета муниципального образования Речное сельское поселение, установленного пунктом 1 настоящего Решения, распределение бюджетных ассигнований по разделам, и подразделам классификации расходов бюджета муниципального образования Речное сельское поселение   на 2024 год согласно приложению № 2 в новой редакции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Утвердить в пределах общего объема расходов бюджета муниципального образования Речное сельское поселение, установленного пунктом 1 настоящего Решения, распределение бюджетных ассигнований по целевым статьям (муниципальным программам Речного сельского поселения и не программным направлениям деятельности), группам видов расходов классификации расходов бюджета муниципального образования Речное сельское поселение в новой редакции к настоящему Решению на 2024 год согласно приложению № 3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 Утвердить ведомственную структуру расходов бюджета муниципального образования Речное сельское поселение в новой редакции к настоящему Решению на 2024 год согласно приложению № 4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6.     Утвердить   источники   финансирования     дефицита     бюджета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бразования Речное сельское поселение на 2024 год согласно приложению № 5 в новой редакции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7. Увеличить дорожный фонд на 2024 год в сумме 168,0 тысяч рублей за счет экономии от торгов (изменение к Соглашению № 47 от 09.02.2024)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Настоящее решение вступает в силу со дня опубликования в Информационном бюллетене Речн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ечной сельской Думы           Р. Г.  Машковце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ечного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              А. О. Ерш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6:31:00Z</dcterms:created>
  <dc:creator>Жемчугова</dc:creator>
  <dc:description/>
  <cp:keywords/>
  <dc:language>en-US</dc:language>
  <cp:lastModifiedBy>АДМ</cp:lastModifiedBy>
  <cp:lastPrinted>2019-12-26T11:30:00Z</cp:lastPrinted>
  <dcterms:modified xsi:type="dcterms:W3CDTF">2024-12-16T05:30:00Z</dcterms:modified>
  <cp:revision>55</cp:revision>
  <dc:subject/>
  <dc:title>КИРОВСКАЯ  ОБЛАСТЬ КУМЕНСКИЙ  РАЙОН</dc:title>
</cp:coreProperties>
</file>