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Речной сельской Думы от 22.12.2023 № 19/64 «О бюджете муниципального образования Речн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уме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(на Речную сельскую Думу от 09.12.2024 г. </w:t>
      </w:r>
      <w:r>
        <w:rPr>
          <w:b/>
          <w:sz w:val="26"/>
          <w:szCs w:val="26"/>
          <w:shd w:fill="FFFFFF" w:val="clear"/>
        </w:rPr>
        <w:t>№ 31/106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</w:t>
      </w:r>
    </w:p>
    <w:p>
      <w:pPr>
        <w:pStyle w:val="2"/>
        <w:spacing w:before="0" w:after="0"/>
        <w:jc w:val="both"/>
        <w:rPr>
          <w:color w:val="000000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</w:rPr>
        <w:t xml:space="preserve">Доходы 2024 года в целом увеличиваются на 138 050,30 рублей. </w:t>
      </w:r>
    </w:p>
    <w:p>
      <w:pPr>
        <w:pStyle w:val="2"/>
        <w:spacing w:before="0" w:after="0"/>
        <w:jc w:val="both"/>
        <w:rPr/>
      </w:pPr>
      <w:r>
        <w:rPr>
          <w:color w:val="000000"/>
        </w:rPr>
        <w:t>Увеличены доходы по классификациям:</w:t>
      </w:r>
    </w:p>
    <w:p>
      <w:pPr>
        <w:pStyle w:val="2"/>
        <w:spacing w:before="0" w:after="0"/>
        <w:jc w:val="both"/>
        <w:rPr/>
      </w:pPr>
      <w:r>
        <w:rPr>
          <w:color w:val="000000"/>
        </w:rPr>
        <w:t>- 18210102010010000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на сумму 170 000,00 рублей (поступило больше запланированного);</w:t>
      </w:r>
    </w:p>
    <w:p>
      <w:pPr>
        <w:pStyle w:val="2"/>
        <w:spacing w:before="0" w:after="0"/>
        <w:jc w:val="both"/>
        <w:rPr/>
      </w:pPr>
      <w:r>
        <w:rPr>
          <w:color w:val="000000"/>
        </w:rPr>
        <w:t>- 98511105035100000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на сумму 7 422,48 рублей (поступило больше запланированного);</w:t>
      </w:r>
    </w:p>
    <w:p>
      <w:pPr>
        <w:pStyle w:val="2"/>
        <w:spacing w:before="0" w:after="0"/>
        <w:jc w:val="both"/>
        <w:rPr/>
      </w:pPr>
      <w:r>
        <w:rPr>
          <w:color w:val="000000"/>
        </w:rPr>
        <w:t>- 98511109045100000120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8 500,00 рублей (поступило больше запланированного);</w:t>
      </w:r>
    </w:p>
    <w:p>
      <w:pPr>
        <w:pStyle w:val="2"/>
        <w:spacing w:before="0" w:after="0"/>
        <w:jc w:val="both"/>
        <w:rPr>
          <w:color w:val="000000"/>
        </w:rPr>
      </w:pPr>
      <w:r>
        <w:rPr>
          <w:color w:val="000000"/>
        </w:rPr>
        <w:t>- 98511302065100000130 Доходы, поступающие в порядке возмещения расходов, понесенных в связи с эксплуатацией имущества сельских поселений на сумму 130 278,82 рублей.</w:t>
      </w:r>
    </w:p>
    <w:p>
      <w:pPr>
        <w:pStyle w:val="3"/>
        <w:spacing w:before="0" w:after="0"/>
        <w:jc w:val="both"/>
        <w:rPr>
          <w:color w:val="000000"/>
        </w:rPr>
      </w:pPr>
      <w:r>
        <w:rPr>
          <w:color w:val="000000"/>
        </w:rPr>
        <w:t>Уменьшены доходы по классификациям:</w:t>
      </w:r>
    </w:p>
    <w:p>
      <w:pPr>
        <w:pStyle w:val="2"/>
        <w:spacing w:before="0" w:after="0"/>
        <w:jc w:val="both"/>
        <w:rPr/>
      </w:pPr>
      <w:r>
        <w:rPr>
          <w:color w:val="000000"/>
        </w:rPr>
        <w:t>- 18210102030010000110 Налог на доходы физических лиц с доходов, полученных физическими лицами в соответствии со статьей 228 Налогового кодекса Российской Федерации на сумму 17 000,00 рублей (поступило меньше запланированного);</w:t>
      </w:r>
    </w:p>
    <w:p>
      <w:pPr>
        <w:pStyle w:val="3"/>
        <w:spacing w:before="0" w:after="0"/>
        <w:jc w:val="both"/>
        <w:rPr/>
      </w:pPr>
      <w:r>
        <w:rPr>
          <w:color w:val="000000"/>
        </w:rPr>
        <w:t>- 18210102130010000110 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на сумму 1 500,00 рублей (поступило меньше запланированного);</w:t>
      </w:r>
    </w:p>
    <w:p>
      <w:pPr>
        <w:pStyle w:val="2"/>
        <w:spacing w:before="0" w:after="0"/>
        <w:jc w:val="both"/>
        <w:rPr/>
      </w:pPr>
      <w:r>
        <w:rPr>
          <w:color w:val="000000"/>
        </w:rPr>
        <w:t>- 18210601030100000110 Налог на имущество физических лиц, взимаемый по ставкам, применяемым к объектам налогообложения, расположенным в границах сельских поселений на сумму 37 600,00 рублей (поступило меньше запланированного);</w:t>
      </w:r>
    </w:p>
    <w:p>
      <w:pPr>
        <w:pStyle w:val="3"/>
        <w:spacing w:before="0" w:after="0"/>
        <w:jc w:val="both"/>
        <w:rPr>
          <w:color w:val="000000"/>
        </w:rPr>
      </w:pPr>
      <w:r>
        <w:rPr>
          <w:color w:val="000000"/>
        </w:rPr>
        <w:t>- 98520229999100000150 Прочие субсидии бюджетам сельских поселений на сумму 122 051,00 рублей (изменение к соглашению № 47 от 09.02.2024г.).</w:t>
      </w:r>
    </w:p>
    <w:p>
      <w:pPr>
        <w:pStyle w:val="Norma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</w:t>
      </w:r>
    </w:p>
    <w:p>
      <w:pPr>
        <w:pStyle w:val="NormalWeb"/>
        <w:spacing w:before="0" w:after="0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Расходы в целом увеличиваются на 138 050,30 рублей, и распределяются следующим образом:</w:t>
      </w:r>
    </w:p>
    <w:p>
      <w:pPr>
        <w:pStyle w:val="NormalWeb"/>
        <w:spacing w:before="0" w:after="0"/>
        <w:ind w:firstLine="567"/>
        <w:jc w:val="both"/>
        <w:rPr/>
      </w:pPr>
      <w:r>
        <w:rPr>
          <w:b/>
          <w:color w:val="000000"/>
        </w:rPr>
        <w:t>Расходы по МУ Администрация поселения л/с 03403008760</w:t>
      </w:r>
      <w:r>
        <w:rPr>
          <w:color w:val="000000"/>
        </w:rPr>
        <w:t xml:space="preserve"> уменьшены на 80954,66 рублей, изменения по следующим классификациям: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величено ПР 0102 ЦС 0100001010 ВР 121 КОСГУ 211 в сумме на 9 710,55 рублей на выплату заработной платы аванс декабря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102 ЦС 0100001010 ВР 121 КОСГУ 266 в сумме на 6 000,00 рублей (экономия по листам нетрудоспособности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102 ЦС 0100001010 ВР 129 КОСГУ 213 в сумме на 3 661,01 рублей (начисления на выплаты по оплате труда за ноябрь будут уплачены в полном объеме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величено ПР 0104 ЦС 0100001100 ВР 121 КОСГУ 211 в сумме на 2 211,75 рублей на выплату заработной платы аванс декабря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104 ЦС 0100001100 ВР 121 КОСГУ 266 в сумме на 2 211,75 рублей (экономия по листам нетрудоспособности);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меньшено ПР 0104 ЦС 0100001100 ВР 122 КОСГУ 226 в сумме на 6 000,00 рублей (транспортные расходы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104 ЦС 0100001100 ВР 244 КОСГУ 221 в сумме на 5 215,93 рубль (экономия услуг связи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104 ЦС 0100001100 ВР 244 КОСГУ 225 в сумме на 2 400,00 рубль (экономия ремонт оргтехники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104 ЦС 0100001100 ВР 244 КОСГУ 226 в сумме на 10 553,50 рублей (экономия расходов программного обеспечения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104 ЦС 0100001100 ВР 852 КОСГУ 291 в сумме на 6 000,00 рублей (транспортный налог не уплачивается, так как на балансе учреждения нет автомобилей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величено</w:t>
      </w:r>
      <w:r>
        <w:rPr/>
        <w:t xml:space="preserve"> ПР 0113 ЦС 0100003100 ВР 111 КОСГУ 211 в сумме 5 000,00 рублей </w:t>
      </w:r>
      <w:r>
        <w:rPr>
          <w:color w:val="000000"/>
        </w:rPr>
        <w:t>на выплату заработной платы аванс декабря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</w:t>
      </w:r>
      <w:r>
        <w:rPr/>
        <w:t xml:space="preserve"> ПР 0113 ЦС 0100003100 ВР 111 КОСГУ 266 в сумме 5 000,00 рублей (</w:t>
      </w:r>
      <w:r>
        <w:rPr>
          <w:color w:val="000000"/>
        </w:rPr>
        <w:t>экономия по листам нетрудоспособности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</w:t>
      </w:r>
      <w:r>
        <w:rPr/>
        <w:t xml:space="preserve"> ПР 0113 ЦС 0100003100 ВР 853 КОСГУ 292 в сумме 76,12 рублей (</w:t>
      </w:r>
      <w:r>
        <w:rPr>
          <w:color w:val="000000"/>
        </w:rPr>
        <w:t xml:space="preserve">запланированные средства </w:t>
      </w:r>
      <w:r>
        <w:rPr/>
        <w:t>не востребованы</w:t>
      </w:r>
      <w:r>
        <w:rPr>
          <w:color w:val="000000"/>
        </w:rPr>
        <w:t>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</w:t>
      </w:r>
      <w:r>
        <w:rPr/>
        <w:t xml:space="preserve"> ПР 0113 ЦС 0100003100 ВР 853 КОСГУ 297 в сумме 6 662,00 рублей (</w:t>
      </w:r>
      <w:r>
        <w:rPr>
          <w:color w:val="000000"/>
        </w:rPr>
        <w:t xml:space="preserve">запланированные средства </w:t>
      </w:r>
      <w:r>
        <w:rPr/>
        <w:t>не востребованы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>уменьшено ПР 0203 ЦС 01Q2051180 ВР 121 КОСГУ 211.24-51180-00000-00000 в сумме на 1 443,60 рубля, заработная плата за ноябрь и декабрь будет выплачена в полном объеме;</w:t>
      </w:r>
    </w:p>
    <w:p>
      <w:pPr>
        <w:pStyle w:val="Normal"/>
        <w:jc w:val="both"/>
        <w:rPr/>
      </w:pPr>
      <w:r>
        <w:rPr>
          <w:color w:val="000000"/>
        </w:rPr>
        <w:t>уменьшено ПР 0203 ЦС 01Q2051180 ВР 129 КОСГУ 211.24-51180-00000-00000 в сумме на 253,00 рубля, начисления на выплаты по оплате труда за ноябрь и декабрь будут уплачены в полном объеме;</w:t>
      </w:r>
    </w:p>
    <w:p>
      <w:pPr>
        <w:pStyle w:val="Normal"/>
        <w:jc w:val="both"/>
        <w:rPr/>
      </w:pPr>
      <w:r>
        <w:rPr>
          <w:color w:val="000000"/>
        </w:rPr>
        <w:t>увеличено ПР 0203 ЦС 01Q2051180 ВР 244 КОСГУ 346.24-51180-00000-00000 в сумме на 1 696,60 рублей (оплата по договору за канцелярские товар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величено</w:t>
      </w:r>
      <w:r>
        <w:rPr/>
        <w:t xml:space="preserve"> ПР 0310 ЦС 0200001000 ВР 111 КОСГУ 211 в сумме 158 922,53 рублей </w:t>
      </w:r>
      <w:r>
        <w:rPr>
          <w:color w:val="000000"/>
        </w:rPr>
        <w:t>на выплату заработной платы за ноябрь, аванс декабря;</w:t>
      </w:r>
    </w:p>
    <w:p>
      <w:pPr>
        <w:pStyle w:val="Normal"/>
        <w:jc w:val="both"/>
        <w:rPr/>
      </w:pPr>
      <w:r>
        <w:rPr>
          <w:color w:val="000000"/>
        </w:rPr>
        <w:t>уменьшено</w:t>
      </w:r>
      <w:r>
        <w:rPr/>
        <w:t xml:space="preserve"> ПР 0310 ЦС 0200001000 ВР 111 КОСГУ 266 в сумме 604,67 рублей (</w:t>
      </w:r>
      <w:r>
        <w:rPr>
          <w:color w:val="000000"/>
        </w:rPr>
        <w:t>экономия по листам нетрудоспособности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величено</w:t>
      </w:r>
      <w:r>
        <w:rPr/>
        <w:t xml:space="preserve"> ПР 0310 ЦС 0200001000 ВР 119 КОСГУ 213 в сумме 17 016,10 рублей </w:t>
      </w:r>
      <w:r>
        <w:rPr>
          <w:color w:val="000000"/>
        </w:rPr>
        <w:t>на оплату начислений на заработную плату ноября;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величено</w:t>
      </w:r>
      <w:r>
        <w:rPr/>
        <w:t xml:space="preserve"> ПР 0409 ЦС 0600004100 ВР 244 КОСГУ 225 в сумме 17 924,00 рублей </w:t>
      </w:r>
      <w:r>
        <w:rPr>
          <w:color w:val="000000"/>
        </w:rPr>
        <w:t>(экономия от торгов направлена на оплату работ по ощебенению дороги в п.Олимпийском);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величено</w:t>
      </w:r>
      <w:r>
        <w:rPr/>
        <w:t xml:space="preserve"> ПР 0409 ЦС 0600004100 ВР 244 КОСГУ 344 в сумме 150 032,18 рублей </w:t>
      </w:r>
      <w:r>
        <w:rPr>
          <w:color w:val="000000"/>
        </w:rPr>
        <w:t>(экономия от торгов направлена на оплату покупки щебня для ощебенения дорог в п.Олимпийском и п.Речной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409 ЦС 06</w:t>
      </w:r>
      <w:r>
        <w:rPr>
          <w:color w:val="000000"/>
          <w:lang w:val="en-US"/>
        </w:rPr>
        <w:t>U</w:t>
      </w:r>
      <w:r>
        <w:rPr>
          <w:color w:val="000000"/>
        </w:rPr>
        <w:t>0F15170 ВР 244 КОСГУ 225 в сумме на 19 377,00 рублей (изменение объемов финансирования (экономия от торгов) к соглашению № 47 от 09.02.2024г.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409 ЦС 06</w:t>
      </w:r>
      <w:r>
        <w:rPr>
          <w:color w:val="000000"/>
          <w:lang w:val="en-US"/>
        </w:rPr>
        <w:t>U</w:t>
      </w:r>
      <w:r>
        <w:rPr>
          <w:color w:val="000000"/>
        </w:rPr>
        <w:t>0F15179 ВР 244 КОСГУ 225 в сумме на 102 674,00 рублей (изменение объемов финансирования (экономия от торгов) к соглашению № 47 от 09.02.2024г.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409 ЦС 06</w:t>
      </w:r>
      <w:r>
        <w:rPr>
          <w:color w:val="000000"/>
          <w:lang w:val="en-US"/>
        </w:rPr>
        <w:t>U</w:t>
      </w:r>
      <w:r>
        <w:rPr>
          <w:color w:val="000000"/>
        </w:rPr>
        <w:t>0F</w:t>
      </w:r>
      <w:r>
        <w:rPr>
          <w:color w:val="000000"/>
          <w:lang w:val="en-US"/>
        </w:rPr>
        <w:t>S</w:t>
      </w:r>
      <w:r>
        <w:rPr>
          <w:color w:val="000000"/>
        </w:rPr>
        <w:t>5170 ВР 244 КОСГУ 344 в сумме на 105 032,18 рублей (изменение объемов финансирования (экономия от торгов) к соглашению № 47 от 09.02.2024г.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409 ЦС 06</w:t>
      </w:r>
      <w:r>
        <w:rPr>
          <w:color w:val="000000"/>
          <w:lang w:val="en-US"/>
        </w:rPr>
        <w:t>U</w:t>
      </w:r>
      <w:r>
        <w:rPr>
          <w:color w:val="000000"/>
        </w:rPr>
        <w:t>0F</w:t>
      </w:r>
      <w:r>
        <w:rPr>
          <w:color w:val="000000"/>
          <w:lang w:val="en-US"/>
        </w:rPr>
        <w:t>S</w:t>
      </w:r>
      <w:r>
        <w:rPr>
          <w:color w:val="000000"/>
        </w:rPr>
        <w:t>5179 ВР 244 КОСГУ 225 в сумме на 62 924,00 рублей (изменение объемов финансирования (экономия от торгов) к соглашению № 47 от 09.02.2024г.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501 ЦС 0700004100 ВР 244 КОСГУ 225 в сумме на 69 368,85 рублей (погашение долга на уплату взносов на капитальный ремонт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501 ЦС 0700004100 ВР 247 КОСГУ 223.503 в сумме на 8 067,88 рублей (уменьшение расходов по оплате теплоснабжения муниципального жилья - пустующие квартиры сданы в наем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1001 ЦС 0100001210 ВР 312 КОСГУ 264 на 19 942,88 рублей (доплата за ноябрь будет произведена в полном объеме).</w:t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Расходы по МКУ Речной Дом культуры л/с 03403008730</w:t>
      </w:r>
      <w:r>
        <w:rPr>
          <w:color w:val="000000"/>
        </w:rPr>
        <w:t xml:space="preserve"> увеличены на 227175,66 рубля, изменения по следующим классификаци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величено ПР 0801 ЦС 0800002100 ВР 111 КОСГУ 211 на 150 445,28 рублей на выплату заработной платы за ноябрь, аванс декабря;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величено ПР 0801 ЦС 0800002100 ВР 111 КОСГУ 266 на 6 048,90 рублей (оплата листов нетрудоспособности за счет работодателя 3 дня (2 шт.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величено ПР 0801 ЦС 0800002100 ВР 119 КОСГУ 213 на 46 578,47 рублей на оплату начислений на заработную плату ноября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величено ПР 0801 ЦС 0800002100 ВР 244 КОСГУ 225 на 4577,41 рублей (оплачено за 3кв. обслуживание пожарной сигнализации);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меньшено ПР 0801 ЦС 0800002100 ВР 244 КОСГУ 226 на 4 082,40 рубля (запланированные средства на прочие расходы </w:t>
      </w:r>
      <w:r>
        <w:rPr/>
        <w:t>не востребованы</w:t>
      </w:r>
      <w:r>
        <w:rPr>
          <w:color w:val="000000"/>
        </w:rPr>
        <w:t>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величено ПР 0801 ЦС 0800002100 ВР 244 КОСГУ 344 на 25 000,00 рублей оплата за перерасчет смет на ремонт ДК п.Речной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уменьшено ПР 0801 ЦС 0800002100 ВР 244 КОСГУ 346 на 1 300,00 рублей (приобретение канцелярских материалов)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уменьшено ПР 0801 ЦС 0800002100 ВР 853 КОСГУ 292 на 92,00 рубля (запланированные средства </w:t>
      </w:r>
      <w:r>
        <w:rPr/>
        <w:t>не востребованы</w:t>
      </w:r>
      <w:r>
        <w:rPr>
          <w:color w:val="000000"/>
        </w:rPr>
        <w:t>).</w:t>
      </w:r>
    </w:p>
    <w:p>
      <w:pPr>
        <w:pStyle w:val="NormalWeb"/>
        <w:spacing w:before="0" w:after="0"/>
        <w:ind w:firstLine="567"/>
        <w:jc w:val="both"/>
        <w:rPr/>
      </w:pPr>
      <w:r>
        <w:rPr>
          <w:b/>
          <w:color w:val="000000"/>
        </w:rPr>
        <w:t>Расходы по МКУ Речная сельская библиотека л/с 03403008740</w:t>
      </w:r>
      <w:r>
        <w:rPr>
          <w:color w:val="000000"/>
        </w:rPr>
        <w:t xml:space="preserve"> уменьшены на 8 170,70 рублей, изменения по следующим классификациям:</w:t>
      </w:r>
    </w:p>
    <w:p>
      <w:pPr>
        <w:pStyle w:val="NormalWeb"/>
        <w:spacing w:before="0" w:after="0"/>
        <w:jc w:val="both"/>
        <w:rPr/>
      </w:pPr>
      <w:r>
        <w:rPr/>
        <w:t>уменьшить</w:t>
      </w:r>
      <w:r>
        <w:rPr>
          <w:color w:val="000000"/>
        </w:rPr>
        <w:t xml:space="preserve"> ПР 0801 ЦС 0900002100 ВР 111 КОСГУ 266 на 5 000,00 рублей на выплату (не использованные средства предусмотренные на оплату листов нетрудоспособности за счет работодателя 3 дня);</w:t>
      </w:r>
    </w:p>
    <w:p>
      <w:pPr>
        <w:pStyle w:val="NormalWeb"/>
        <w:spacing w:before="0" w:after="0"/>
        <w:jc w:val="both"/>
        <w:rPr/>
      </w:pPr>
      <w:r>
        <w:rPr/>
        <w:t>уменьшить</w:t>
      </w:r>
      <w:r>
        <w:rPr>
          <w:color w:val="000000"/>
        </w:rPr>
        <w:t xml:space="preserve"> ПР 0801 ЦС 0900002100 ВР 244 КОСГУ 221 на 1 518,40 рублей (экономия расходов услуг связи);</w:t>
      </w:r>
    </w:p>
    <w:p>
      <w:pPr>
        <w:pStyle w:val="NormalWeb"/>
        <w:spacing w:before="0" w:after="0"/>
        <w:jc w:val="both"/>
        <w:rPr/>
      </w:pPr>
      <w:r>
        <w:rPr/>
        <w:t>уменьшить</w:t>
      </w:r>
      <w:r>
        <w:rPr>
          <w:color w:val="000000"/>
        </w:rPr>
        <w:t xml:space="preserve"> по ПР 0801 ЦС 0900002100 ВР 244 КОСГУ 223.506 на 683,96 рублей (услуги ТКО за ноябрь-декабрь будут оплачены в полном объеме);</w:t>
      </w:r>
    </w:p>
    <w:p>
      <w:pPr>
        <w:pStyle w:val="NormalWeb"/>
        <w:spacing w:before="0" w:after="0"/>
        <w:jc w:val="both"/>
        <w:rPr/>
      </w:pPr>
      <w:r>
        <w:rPr/>
        <w:t>уменьшить</w:t>
      </w:r>
      <w:r>
        <w:rPr>
          <w:color w:val="000000"/>
        </w:rPr>
        <w:t xml:space="preserve"> по ПР 0801 ЦС 0900002100 ВР 244 КОСГУ 225 на 917,24 рублей (экономия расходов на ремонт оргтехники);</w:t>
      </w:r>
    </w:p>
    <w:p>
      <w:pPr>
        <w:pStyle w:val="NormalWeb"/>
        <w:spacing w:before="0" w:after="0"/>
        <w:jc w:val="both"/>
        <w:rPr/>
      </w:pPr>
      <w:r>
        <w:rPr/>
        <w:t xml:space="preserve">уменьшить </w:t>
      </w:r>
      <w:r>
        <w:rPr>
          <w:color w:val="000000"/>
        </w:rPr>
        <w:t xml:space="preserve">по ПР 0801 ЦС 0900002100 ВР 853 КОСГУ 292 на 51,10 рублей (запланированные средства </w:t>
      </w:r>
      <w:r>
        <w:rPr/>
        <w:t>не востребованы)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еч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>сельского поселения                                                                                  А.О. Ершо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Шихова Елена Алексеевна 8(912)736-26-75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">
    <w:name w:val="Обычный (веб)2"/>
    <w:basedOn w:val="Normal"/>
    <w:qFormat/>
    <w:pPr>
      <w:spacing w:before="280" w:after="280"/>
    </w:pPr>
    <w:rPr/>
  </w:style>
  <w:style w:type="paragraph" w:styleId="3">
    <w:name w:val="Обычный (веб)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АДМ</cp:lastModifiedBy>
  <cp:lastPrinted>2024-12-16T08:34:00Z</cp:lastPrinted>
  <dcterms:modified xsi:type="dcterms:W3CDTF">2024-12-16T05:36:00Z</dcterms:modified>
  <cp:revision>60</cp:revision>
  <dc:subject/>
  <dc:title>Пояснительная записка</dc:title>
</cp:coreProperties>
</file>