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ИРОВСКАЯ ОБЛАСТЬ КУМЕ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ЧНАЯ СЕЛЬСКАЯ ДУМА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01.2025 № 33/1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 внесении изменений в решение Речной сельской Думы от 23.12.2024 № 32/108 «О бюджете муниципального образования Речное сельское поселение Куменского района Кировской области на 2025 год и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 основании статьи 23 Устава муниципального образования Речное сельское поселение  Куменского района Кировской области Речн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Речной сельской Думы от 23.12.2024 № 32/108 «О бюджете муниципального образования Речное сельское поселение Кумёнского района Кировской области  на 2025 год и плановый период 2026 и 2027 годов» (далее – Решение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муниципального образования Речное сельское поселение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на 2025 год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муниципального образования в сумме  33 305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в сумме 33 305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3) дефицит бюджета муниципального образования в сумме 0,0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Утвердить в пределах общего объема до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доходов бюджета муниципального образования Речное сельское поселение на 2025 год согласно приложению № 2 в новой редакции к настоящему Решению; на плановые 2026-2027 года согласно приложению № 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Речного сельского поселения и не программным направлениям деятельности), группам видов расходов классификации расходов бюджета муниципального образования Речное сельское поселение в новой редакции к настоящему Решению на 2025 год согласно приложению № 4; на плановые 2026-2027 года согласно приложению № 1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Утвердить ведомственную структуру расходов бюджета муниципального образования Речное сельское поселение в новой редакции к настоящему Решению на 2025 год согласно приложению № 5; на плановые 2026-2027 года согласно приложению № 1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о дня опубликования в Информационном бюллетене Реч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чной сельской Думы                   Р. Г.  Машковц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еч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А. О. Ер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31:00Z</dcterms:created>
  <dc:creator>Жемчугова</dc:creator>
  <dc:description/>
  <cp:keywords/>
  <dc:language>en-US</dc:language>
  <cp:lastModifiedBy>АДМ</cp:lastModifiedBy>
  <cp:lastPrinted>2025-01-27T11:22:00Z</cp:lastPrinted>
  <dcterms:modified xsi:type="dcterms:W3CDTF">2025-01-27T08:22:00Z</dcterms:modified>
  <cp:revision>50</cp:revision>
  <dc:subject/>
  <dc:title>КИРОВСКАЯ  ОБЛАСТЬ КУМЕНСКИЙ  РАЙОН</dc:title>
</cp:coreProperties>
</file>