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ОБЛАСТЬ КУМЕ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СЕЛЬСК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3.2025 № 34/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3.12.2024 № 32/108 «О бюджете муниципального образования Речное сельское поселение Куменского района Кировской области на 2025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3.12.2024 № 32/108 «О бюджете муниципального образования Речное сельское поселение Кумёнского района Кировской области на 2025 год и плановый период 2026 и 2027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. на 2025 год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35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308,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35 433,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124,40 тыс. рублей»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2. Текст решения с пункта 17 и до конца изложить в редакции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7. Установить, что администрация Речного сельского поселения, а также структурные подразделения администрации Речного сельского поселения, муниципальные учреждения не вправе принимать решения, приводящие к увеличению в 2025 году штатной численности работников указанных органов местного самоуправления Речного сельского поселения и учреждений, за исключение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наделения органов местного самоуправления Куменского района Кировской области полномочиями (административно-управленческими действиями) в соответствии с положениями об указанных органах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дополнения основных видов деятельности районных муниципальных учреждений в соответствии с уставами указан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8. Муниципальные акты муниципального образования Речное сель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9. Опубликовать настоящее решение в Информационном бюллетене Речного сельского посел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0. Настоящее решение вступает в силу с 01 января 2025 года.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3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5 год согласно приложению № 2 в новой редакции к настоящему Решению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5 год согласно приложению № 3 в новой редакции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 программным направлениям деятельности), группам видов расходов классификации расходов бюджета муниципального образования Речное сельское поселение в новой редакции к настоящему Решению на 2025 год согласно приложению № 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Утвердить ведомственную структуру расходов бюджета муниципального образования Речное сельское поселение в новой редакции к настоящему Решению на 2025 год согласно приложению № 5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7.     Утвердить   источники   финансирования     дефицита     бюджет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5 год согласно приложению № 6 в новой редакции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У</w:t>
      </w:r>
      <w:r>
        <w:rPr>
          <w:sz w:val="26"/>
          <w:szCs w:val="26"/>
        </w:rPr>
        <w:t>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Речное сельское поселение на 2025 год в сумме 10 111,8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user</cp:lastModifiedBy>
  <cp:lastPrinted>2019-12-26T11:30:00Z</cp:lastPrinted>
  <dcterms:modified xsi:type="dcterms:W3CDTF">2025-03-10T07:50:00Z</dcterms:modified>
  <cp:revision>55</cp:revision>
  <dc:subject/>
  <dc:title>КИРОВСКАЯ  ОБЛАСТЬ КУМЕНСКИЙ  РАЙОН</dc:title>
</cp:coreProperties>
</file>