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ПЯ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 исполнении бюджета муниципального образования Речное сельское поселение Куменского района Киров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муниципального образования Речное сельское поселение Кумёнского района Кировской области за 2024 год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. общий объем доходов бюджета муниципального образования в сумме  1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04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628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) профицит бюджета муниципального образования в сумме 686,4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поступления доходов бюджета муниципального образования Речное сельское поселение по статьям и (или) подстатьям  классификации доходов бюджета в 2024 год согласно приложению № 1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исполнение расходов бюджета муниципального образования Речное сельское поселение за 2024 год по разделам и  подразделам классификации расходов бюджетов согласно приложению № 2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расходов бюджета муниципального образования Речное сельское поселение за 2024 год по целевым статьям (муниципальным программам Речного сельского поселения и не программным направлениям деятельности), группам видов расходов классификации расходов бюджета согласно приложению № 3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>5. Утвердить исполнение расходов бюджета муниципального образования Речное сельское поселение за 2024 год по ведомственной структуре расходов бюджета согласно приложению № 4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  Утвердить исполнение источников финансирования дефицита     бюджета муниципального образования Речное сельское поселение за 2024 год согласно приложению № 5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ной сельской Думы                 Р. Г.  Машков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А. О. Ерш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АДМ</cp:lastModifiedBy>
  <cp:lastPrinted>2019-12-26T11:30:00Z</cp:lastPrinted>
  <dcterms:modified xsi:type="dcterms:W3CDTF">2025-03-19T12:46:00Z</dcterms:modified>
  <cp:revision>52</cp:revision>
  <dc:subject/>
  <dc:title>КИРОВСКАЯ  ОБЛАСТЬ КУМЕНСКИЙ  РАЙОН</dc:title>
</cp:coreProperties>
</file>