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4.2025 № 36/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исполнении бюджета муниципального образования Речное сельское поселение Куменского района Киров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униципального образования Речное сельское поселение Кумёнского района Кировской области за 2024 год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04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628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585,1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поступления доходов бюджета муниципального образования Речное сельское поселение по статьям и (или) подстатьям классификации доходов бюджета в 2024 год согласно приложению № 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исполнение расходов бюджета муниципального образования Речное сельское поселение за 2024 год по разделам и подразделам классификации расходов бюджетов согласно приложению № 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расходов бюджета муниципального образования Речное сельское поселение за 2024 год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согласно приложению № 3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5. Утвердить исполнение расходов бюджета муниципального образования Речное сельское поселение за 2024 год по ведомственной структуре расходов бюджета согласно приложению № 4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 Утвердить исполнение источников финансирования дефицита     бюджета муниципального образования Речное сельское поселение за 2024 год согласно приложению № 5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й сельской Думы                 Р. Г.  Машко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А. О. Ерш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19-12-26T11:30:00Z</cp:lastPrinted>
  <dcterms:modified xsi:type="dcterms:W3CDTF">2025-04-16T07:07:00Z</dcterms:modified>
  <cp:revision>53</cp:revision>
  <dc:subject/>
  <dc:title>КИРОВСКАЯ  ОБЛАСТЬ КУМЕНСКИЙ  РАЙОН</dc:title>
</cp:coreProperties>
</file>