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5.2025 № 37/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3.12.2024 № 32/108 «О бюджете муниципального образования Речное сельское поселение Куменского района Киров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3.12.2024 № 32/108 «О бюджете муниципального образования Речное сельское поселение Кумёнского района Кировской области на 2025 год и плановый период 2026 и 2027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3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970,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36 140,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170,40 тыс. рублей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год  и 2027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6 год  в сумме 24983,8 тыс. руб. и на 2027 год в сумме 999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6 год  в сумме 24983,8 тыс. руб. и на 2027 год в сумме 999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на 2026 год в сумме 0,0  тыс. руб. и на 2027 год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5 год согласно приложению № 2, на плановые 2026-2027 года согласно приложению № 8 в новой редакции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на 2025 год согласно приложению № 3, на плановые 2026-2027 года согласно приложению № 9 в новой редакции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на 2025 год согласно приложению № 4, на плановые 2026-2027 года согласно приложению № 10 в новой редакции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Утвердить ведомственную структуру расходов бюджета муниципального образования Речное сельское поселение на 2025 год согласно приложению № 5, на плановые 2026-2027 года согласно приложению № 11 в новой редакции к настоящему Решению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7.     Утвердить   источники   финансирования     дефицита    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ечное сельское поселение на 2025 год согласно приложению № 6, на плановые 2026-2027 года согласно приложению № 12 в новой редакции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Речное сельское поселение на 2025 год в сумме 10 371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user</cp:lastModifiedBy>
  <cp:lastPrinted>2019-12-26T11:30:00Z</cp:lastPrinted>
  <dcterms:modified xsi:type="dcterms:W3CDTF">2025-05-14T09:21:00Z</dcterms:modified>
  <cp:revision>60</cp:revision>
  <dc:subject/>
  <dc:title>КИРОВСКАЯ  ОБЛАСТЬ КУМЕНСКИЙ  РАЙОН</dc:title>
</cp:coreProperties>
</file>