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ИРОВСКАЯ  ОБЛАСТЬ КУМЕН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ЧНАЯ  СЕЛЬСКАЯ  ДУМА 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1.11.2022 г. № 3/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Реч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 внесении изменений в решение Речной сельской Думы от 21.12.2021 № 45/206 «О бюджете муниципального образования Речное сельское поселение Куменского района Кировской области  на 2022 год и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  основании статьи 23 Устава муниципального образования Речное сельское поселение  Куменского района Кировской области Речн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Решение Речной сельской Думы от 21.12.2021 № 45/206 «О бюджете муниципального образования Речное сельское поселение Кумёнского района Кировской области  на 2022 год и плановый период 2023 и 2024 годов» (далее – Решение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муниципального образования Речное сельское поселение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.1. на 2022 год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муниципального образования в сумме  </w:t>
      </w:r>
      <w:r>
        <w:rPr>
          <w:b/>
          <w:sz w:val="28"/>
          <w:szCs w:val="28"/>
        </w:rPr>
        <w:t xml:space="preserve">9 804,0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бюджета муниципального образования в сумме </w:t>
      </w:r>
      <w:r>
        <w:rPr>
          <w:b/>
          <w:sz w:val="28"/>
          <w:szCs w:val="28"/>
        </w:rPr>
        <w:t xml:space="preserve">10 041,6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3) дефицит бюджета муниципального образования в сумме </w:t>
      </w:r>
      <w:r>
        <w:rPr>
          <w:b/>
          <w:sz w:val="28"/>
          <w:szCs w:val="28"/>
        </w:rPr>
        <w:t>237,5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1.2. Утвердить в пределах общего объема до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разделам, и подразделам классификации доходов бюджета муниципального образования Речное сельское поселение   на 2022 год согласно приложению </w:t>
      </w:r>
      <w:r>
        <w:rPr>
          <w:b/>
          <w:sz w:val="28"/>
          <w:szCs w:val="28"/>
        </w:rPr>
        <w:t>№ 3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разделам, и подразделам классификации расходов бюджета муниципального образования Речное сельское поселение   на 2022 год согласно приложению </w:t>
      </w:r>
      <w:r>
        <w:rPr>
          <w:b/>
          <w:sz w:val="28"/>
          <w:szCs w:val="28"/>
        </w:rPr>
        <w:t>№ 4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целевым статьям (муниципальным программам Речного сельского поселения и непрограммным направлениям деятельности), группам видов расходов классификации расходов бюджета муниципального образования Речное сельское поселение    на 2022 год согласно приложению </w:t>
      </w:r>
      <w:r>
        <w:rPr>
          <w:b/>
          <w:sz w:val="28"/>
          <w:szCs w:val="28"/>
        </w:rPr>
        <w:t>№ 5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5. Утвердить ведомственную структуру расходов бюджета муниципального образования Речное сельское поселение на 2022 год согласно приложению </w:t>
      </w:r>
      <w:r>
        <w:rPr>
          <w:b/>
          <w:sz w:val="28"/>
          <w:szCs w:val="28"/>
        </w:rPr>
        <w:t>№ 6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6.     Утвердить   источники   финансирования     дефицита    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Речное сельское поселение на 2022 год согласно приложению </w:t>
      </w:r>
      <w:r>
        <w:rPr>
          <w:b/>
          <w:sz w:val="28"/>
          <w:szCs w:val="28"/>
        </w:rPr>
        <w:t>№ 7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 опубликования в Информационном бюллетене Речн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чной сельской Думы         Р.Г.  Машковц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еч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А. О. Ер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6:31:00Z</dcterms:created>
  <dc:creator>Жемчугова</dc:creator>
  <dc:description/>
  <cp:keywords/>
  <dc:language>en-US</dc:language>
  <cp:lastModifiedBy>NT1</cp:lastModifiedBy>
  <cp:lastPrinted>2019-12-26T11:30:00Z</cp:lastPrinted>
  <dcterms:modified xsi:type="dcterms:W3CDTF">2022-11-10T11:22:00Z</dcterms:modified>
  <cp:revision>28</cp:revision>
  <dc:subject/>
  <dc:title>КИРОВСКАЯ  ОБЛАСТЬ КУМЕНСКИЙ  РАЙОН</dc:title>
</cp:coreProperties>
</file>