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11.11.2022 г. </w:t>
      </w:r>
      <w:r>
        <w:rPr>
          <w:b/>
          <w:sz w:val="28"/>
          <w:szCs w:val="28"/>
          <w:shd w:fill="FFFFFF" w:val="clear"/>
        </w:rPr>
        <w:t>№ 3/11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чие субсидии бюджетам сельских поселений 985 2 02 29999 10 0000 150 на 538 500,00 рублей 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У Администрация поселения л/сч 03403008760: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величить по  ПР 0102 ЦС 010001403А ВР 121 КОСГУ 211 в сумме 108139,27 рублей(выплата зарплаты главы 11,5 месяцев);</w:t>
      </w:r>
    </w:p>
    <w:p>
      <w:pPr>
        <w:pStyle w:val="Style15"/>
        <w:rPr>
          <w:color w:val="000000"/>
          <w:sz w:val="27"/>
          <w:szCs w:val="27"/>
        </w:rPr>
      </w:pPr>
      <w:bookmarkStart w:id="0" w:name="_Hlk118294562"/>
      <w:r>
        <w:rPr>
          <w:color w:val="000000"/>
          <w:sz w:val="27"/>
          <w:szCs w:val="27"/>
        </w:rPr>
        <w:t>Увеличить</w:t>
      </w:r>
      <w:bookmarkEnd w:id="0"/>
      <w:r>
        <w:rPr>
          <w:color w:val="000000"/>
          <w:sz w:val="27"/>
          <w:szCs w:val="27"/>
        </w:rPr>
        <w:t xml:space="preserve"> по  ПР 0102 ЦС 010001403А ВР 129 КОСГУ 213 в сумме 27635,72 рублей(оплаты взносов на зарплату за 11 месяцев);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величить по ПР 0104 ЦС 010001403А ВР 121 КОСГУ 211 на 197813,33 рублей (оплата труда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1403А ВР 129 КОСГУ 213 на 33011,68 рублей (на оплату взносов на оплату труда за 11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01100 ВР 244 КОСГУ 226 на 5400,00 рублей (на оплату техн.сопровожд. ПК"Подсист"Бюджет КС для автоматиз. АХД" 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величить по ПР 0104 ЦС 0100001100 ВР 247 КОСГУ 223 ДОПКЛ 501 на 19909,07 рублей (на оплату теплоэнергии помещения администрации </w:t>
      </w:r>
      <w:bookmarkStart w:id="1" w:name="_Hlk118980917"/>
      <w:r>
        <w:rPr>
          <w:color w:val="000000"/>
          <w:sz w:val="27"/>
          <w:szCs w:val="27"/>
        </w:rPr>
        <w:t>за период сентябрь-ноябрь 2022 года</w:t>
      </w:r>
      <w:bookmarkEnd w:id="1"/>
      <w:r>
        <w:rPr>
          <w:color w:val="000000"/>
          <w:sz w:val="27"/>
          <w:szCs w:val="27"/>
        </w:rPr>
        <w:t>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111 КОСГУ 211 на 3000,00 рублей (на оплату труда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1403А ВР 111 КОСГУ 211 на 103000,00 рублей (на выплату заработной платы МПО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1403А ВР 119 КОСГУ 213 на 68900,00 рублей (на оплату взносов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01000 ВР 119 КОСГУ 213 на 8455,60 рублей (на оплату взносов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01000 ВР 247 КОСГУ 223 ДОПКЛ 501 на 96544,42 рублей (на оплату теплоэнергии гаража за период сентябрь-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503 ЦС 0700004210 ВР 244 КОСГУ 343 на 1000,00 рублей (на приобретение ГСМ для дробилки веток при уборке улиц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503 ЦС 0700004210 ВР 247 КОСГУ 223 ДОПКЛ 503 на 46884,19 рублей (на оплату электроэнергии (Уличное освещение)</w:t>
      </w:r>
      <w:r>
        <w:rPr/>
        <w:t xml:space="preserve"> </w:t>
      </w:r>
      <w:r>
        <w:rPr>
          <w:color w:val="000000"/>
          <w:sz w:val="27"/>
          <w:szCs w:val="27"/>
        </w:rPr>
        <w:t>за период сентябрь-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3 КОСГУ 226 на 6000,00 рублей (оплата госэкспертизы сметы ДК(на уплату налог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 ПР 0102 ЦС 0100001010 ВР 121 КОСГУ 211 в сумме 108139,27 рубл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 ПР 0102 ЦС 0100001010 ВР 129 КОСГУ 213 в сумме 27635,70 рубл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121 КОСГУ 211 на 197813,33 рубл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129 КОСГУ 213 на 32149,01 рубл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247 КОСГУ 223 ДОПКЛ 503 на 30000,00 рублей (экономия при оплате электроэнергии в помещении администрации за период сентябрь-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310 ЦС 0200001000 ВР 247 КОСГУ 223 ДОПКЛ 503 на 16884,19 рублей (экономия при оплате электроэнергии гаража за период сентябрь-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Дом культуры л/сч 0340300873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111 КОСГУ 211 на 45000,00 рублей(на выплату зарплаты за 11,5 месяце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119 КОСГУ 213 на 10550,29 рублей(на оплату взносов на оплату труда за 11 мес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4 КОСГУ 224 на 58000,00 рублей(на оплату аренды ДК п.Олимпийский за 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7 КОСГУ 223 ДОПКЛ 501 на 48729,10 рублей (на оплату коммунальных услуг-теплоэнергия за период сентябрь-ноябрь 2022 год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4 КОСГУ 223 ДОПКЛ 504 на 20575,25 рублей (экономия при оплате коммунальных услуг-водоснабжение и водоотведение за период сентябрь-ноябрь 2022 год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247 КОСГУ 223 ДОПКЛ 503 на 5000,00 рублей (экономия при оплате коммунальных услуг при оплате электроэнергии за период сентябрь-ноябрь 2022 год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Речная сельская библиотек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111 КОСГУ 211 в сумме 77769,30 руб(зарплата работникам Речной СБ за 11,5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119 КОСГУ 213 в сумме 10044,34 руб(уплата начислений на зарплату работникам Речной СБ за 11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247 КОСГУ 223 ДОПКЛ 501 на 910,44 рублей (оплата коммунальных услуг-теплоэнергия за период сентябрь-ноябрь 2022 год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увеличены на 538500,00 рублей и составят 9 804 038,41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увеличены на 538500,00 рублей и составят 10 041 575,96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ршов А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М.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NT1</cp:lastModifiedBy>
  <cp:lastPrinted>2021-09-30T13:11:00Z</cp:lastPrinted>
  <dcterms:modified xsi:type="dcterms:W3CDTF">2022-11-10T11:16:00Z</dcterms:modified>
  <cp:revision>28</cp:revision>
  <dc:subject/>
  <dc:title>Пояснительная записка</dc:title>
</cp:coreProperties>
</file>