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(общий объём доходов, общий объём расходов, дефицита (профицита))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ечн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 на 2023 год и плановый период 2024 – 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042"/>
        <w:gridCol w:w="2042"/>
        <w:gridCol w:w="2042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23 г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24 г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25 г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402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ъём доход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45,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41,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9,8</w:t>
            </w:r>
          </w:p>
        </w:tc>
      </w:tr>
      <w:tr>
        <w:trPr>
          <w:trHeight w:val="34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ъём расход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45,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41,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9,8</w:t>
            </w:r>
          </w:p>
        </w:tc>
      </w:tr>
      <w:tr>
        <w:trPr>
          <w:trHeight w:val="35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профицит бюдже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 сельского поселения                                         А.О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3:33:00Z</dcterms:created>
  <dc:creator>Admin</dc:creator>
  <dc:description/>
  <cp:keywords/>
  <dc:language>en-US</dc:language>
  <cp:lastModifiedBy>NT1</cp:lastModifiedBy>
  <dcterms:modified xsi:type="dcterms:W3CDTF">2022-11-20T17:36:00Z</dcterms:modified>
  <cp:revision>7</cp:revision>
  <dc:subject/>
  <dc:title>                                                                                  Приложение № 1</dc:title>
</cp:coreProperties>
</file>