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 ОБЛАСТЬ КУМЁ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9.12.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№ 5/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 бюджете муниципального образования Речное сельское поселение Куменского района Кировской области  на 2023 год и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23 Устава муниципального образования Речное сельское поселение  Куменского района Кировской области, в соответствии с Положением о бюджетном процессе в муниципальном образовании Речное сельское поселение Куменского района, утвержденным решением Речной сельской Думы от 25.09.2014 №14/88 Речная сельская Дума Решил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 на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:</w:t>
      </w:r>
    </w:p>
    <w:p>
      <w:pPr>
        <w:pStyle w:val="Normal"/>
        <w:numPr>
          <w:ilvl w:val="0"/>
          <w:numId w:val="2"/>
        </w:numPr>
        <w:ind w:left="0" w:firstLine="1065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в сумме 9173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5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9173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5"/>
        <w:jc w:val="both"/>
        <w:rPr/>
      </w:pPr>
      <w:r>
        <w:rPr>
          <w:sz w:val="28"/>
          <w:szCs w:val="28"/>
        </w:rPr>
        <w:t>дефицит бюджета муниципального образования в сумме 0,0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2 на плановый период 2024 год  и 2025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1080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на 2024 год  в сумме 6641,9 тыс. руб. и на 2025 год в сумме 6769,8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на 2025 год  в сумме 6641,9 тыс. руб. и на 2025 год в сумме 6769,8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дефицит бюджета муниципального образования  на 2024 год в сумме 0,0  тыс. руб. и на 2025 год в сумме 0,0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прогнозируемые объемы поступления налоговых и неналоговых доходов общей суммой и по статьям классификации доходов бюджетов, а так же объемы безвозмездных поступлений по подстатьям классификации доходов бюджетов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1) на 2023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2) на 2024 год и на 2025 год согласно приложению № 6 к настоящему Реш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1) на 2023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2) на 2024 год и на 2025 год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1) на 2023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2) на 2024 год и на 2025 год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домственную структуру расходов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1) на 2023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2) на 2024 год и на 2025 год согласно приложению № 9 к настоящему Реш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6. Утвердить источники финансирования дефицита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1) на 2023 год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2) на 2024 год и на 2025 год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</w:t>
      </w:r>
      <w:r>
        <w:rPr/>
        <w:t xml:space="preserve"> </w:t>
      </w: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униципального образования Речное сельское поселение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на 2023 год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и на 2025 год согласно приложению 12 к настоящему Реш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8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общий   объем   бюджетных  ассигнован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дорожного фонда муниципального образования Речное сельское посел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23 год  в сумме 542,7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2) на 2024 год в сумме 566,1 тыс. рублей и на 2025 год в сумме 597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бюджетные ассигнования муниципального дорожного фонда муниципального образования Речное сельское поселение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 муниципального образования Речное сельское поселение и искусственных </w:t>
      </w:r>
    </w:p>
    <w:p>
      <w:pPr>
        <w:pStyle w:val="Normal"/>
        <w:jc w:val="both"/>
        <w:rPr/>
      </w:pPr>
      <w:r>
        <w:rPr>
          <w:sz w:val="28"/>
          <w:szCs w:val="28"/>
        </w:rPr>
        <w:t>сооружений на них, инженерные изыскания (обследования), проведение необходимых экспертиз, межевание и паспортизацию автомобильных дорог и искусственных сооружений, составление и проверку сметной документации, разработку проектной документации, технический надзор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на территории муниципального образования Речное сельское поселение, обеспечение транспортной безопасности объектов транспортной инфраструктуры и транспортных средств, проведение оценки уязвимости объектов транспортной инфраструктуры и транспортных средств, строительство, ремонт, реконструкцию автобусных павильонов, расположенных на автомобильных дорогах общего пользования местного знач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9. Утвердить в пределах общего объема расходов бюджета муниципального образования Речное сельское поселение, установл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ом 1 настоящего Решения, размер резервного фонда муниципального образования Речное сельское поселение:</w:t>
      </w:r>
    </w:p>
    <w:p>
      <w:pPr>
        <w:pStyle w:val="Normal"/>
        <w:ind w:left="450" w:firstLine="258"/>
        <w:jc w:val="both"/>
        <w:rPr/>
      </w:pPr>
      <w:r>
        <w:rPr>
          <w:sz w:val="28"/>
          <w:szCs w:val="28"/>
        </w:rPr>
        <w:t>1) на 2023 год  в сумме 2,0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2) на 2024 год в сумме 2,0 тыс. рублей и на 2025 год в сумме 2,0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10. Установить, что получатели средств бюджета муниципального образования Речное сельское поселение – муниципальные заказчики при осуществлении закупок для обеспечения муниципальных нужд муниципального образования Речного сельского поселения на выполнение работ по текущему и капитальному ремонту, реконструкции и строительству, не вправе предусматривать авансир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образованию Речное сельское поселение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данным пунктом, получателям средств бюджета поселения, муниципальным учреждениям.      </w:t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11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объем межбюджетных трансфертов, получаемых из бюджетов бюджетной системы Российской Федерации в очередном финансовом году и плановом период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1) на 2023 год в сумме 7049,2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2) на 2024 год в сумме 4789,2 тыс. рублей и на 2025 год в сумме 4844,4 тыс. рублей.</w:t>
      </w:r>
    </w:p>
    <w:p>
      <w:pPr>
        <w:pStyle w:val="Normal"/>
        <w:ind w:firstLine="708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12.  Администрация поселения не вправе принимать решения, приводящие к увеличению в 2023 году и плановом периоде 2024 и 2025 годов численности работников муниципальных казенных учреждений и органов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Утвердить верхний предел муниципального внутреннего долга муниципального образования Речное сельское посел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а 01 января 2024 года в сумме 0,0 тыс. рублей, в том числе верхний предел долга по муниципальным гарантиям в сумме 0,0 тыс. рублей;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 01 января 2025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 01 января 2026 года в сумме 0,0 тыс. рублей, в том числе верхний предел долга по муниципальным гарантиям в сумме 0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Муниципальные гарантии за счет бюджета муниципального образования Речное сельское поселение в 2023 году и плановом периоде 2024 и 2025 годов  не предостав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в пределах общего объема расходов бюджета поселения, установленного пунктом 1 настоящего Решения, общий объем условно утверждаемых расходов на 2024 год в сумме 166,0 тыс. рублей и на 2025 год в сумме 338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  <w:r>
        <w:rPr/>
        <w:t xml:space="preserve"> </w:t>
      </w:r>
      <w:r>
        <w:rPr>
          <w:sz w:val="28"/>
          <w:szCs w:val="28"/>
        </w:rPr>
        <w:t>Ввести мораторий на установление в 2023 году налоговых льгот и пониженных ставок по местным налог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Муниципальные акты муниципального образования Речное сельское поселение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8. Признать утратившими силу  решения Речной сельской Думы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18.1. от 21.12.2021 № 45/206 «О бюджете муниципального образования Речное сельское поселение Куменского района Кировской области на 2022 год и плановый период 2023 и 2024 годов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18.2. </w:t>
      </w:r>
      <w:bookmarkStart w:id="0" w:name="_Hlk87825527"/>
      <w:r>
        <w:rPr>
          <w:sz w:val="28"/>
          <w:szCs w:val="28"/>
        </w:rPr>
        <w:t>от 14.03.2022 № 49/216 «О внесении изменений в решение Речной сельской Думы от 21.12.2021 № 45/206 «О бюджете муниципального образования Речное сельское поселение Куменского района Кировской области на 2022 год и плановый период 2023 и 2024 годов»»;</w:t>
      </w:r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3. от 21.06.2022 № 52/226 «О внесении изменений в решение Речной сельской Думы от 21.12.2021 № 45/206 «О бюджете муниципального образования Речное сельское поселение Куменского района Кировской области на 2022 год и плановый период 2023 и 2024 годов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4. от 01.08.2022 № 54/232 «О внесении изменений в решение Речной сельской Думы от 21.12.2021 № 45/206 «О бюджете муниципального образования Речное сельское поселение Куменского района Кировской области на 2022 год и плановый период 2023 и 2024 годов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5. от 04.10.2022 г. № 2/10 «О внесении изменений в решение Речной сельской Думы от 21.12.2021 № 45/206 «О бюджете муниципального образования Речное сельское поселение Куменского района Кировской области на 2022 год и плановый период 2023 и 2024 годов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6. от 11.11.2022 г. № 3/11 «О внесении изменений в решение Речной сельской Думы от 21.12.2021 № 45/206 «О бюджете муниципального образования Речное сельское поселение Куменского района Кировской области на 2022 год и плановый период 2023 и 2024 годов»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9. Опубликовать настоящее решение  в Информационном бюллетене Речн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Настоящее решение вступает в силу с 0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председателя Речной сельской Думы                   О. В. Жо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 сельского поселения                             А.О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5" w:after="0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0:00:00Z</dcterms:created>
  <dc:creator>Admin</dc:creator>
  <dc:description/>
  <cp:keywords/>
  <dc:language>en-US</dc:language>
  <cp:lastModifiedBy>Buh</cp:lastModifiedBy>
  <cp:lastPrinted>2022-12-23T09:43:00Z</cp:lastPrinted>
  <dcterms:modified xsi:type="dcterms:W3CDTF">2022-12-23T06:44:00Z</dcterms:modified>
  <cp:revision>42</cp:revision>
  <dc:subject/>
  <dc:title>ПРОЕКТ</dc:title>
</cp:coreProperties>
</file>