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Речн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Речн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 Кировской области на 2023 год и плановый период 2024 и 2025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бюджета Речного сельского поселения на 2023 год осуществлялось  в соответствии с задачами, поставленными в послании Президента Российской Федерации, направлениями, определенными Бюджетным посланием Губернатора области Законодательному Собранию Кировской области. В соответствии с Положением о бюджетном процессе в муниципальном образовании Речного сельского поселения от 25.09.2014 №14/88 проект бюджета разработан на  2023 год и плановый период 2024-2025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характеристики проекта бюджета муниципального образования Речное сельское поселение на 2023 год и плановый период 2024 -202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ирование основных параметров бюджета Речного сельского поселения на </w:t>
      </w:r>
      <w:r>
        <w:rPr>
          <w:b/>
          <w:sz w:val="28"/>
          <w:szCs w:val="28"/>
        </w:rPr>
        <w:t>2023 год</w:t>
      </w:r>
      <w:r>
        <w:rPr>
          <w:sz w:val="28"/>
          <w:szCs w:val="28"/>
        </w:rPr>
        <w:t xml:space="preserve"> и плановый период </w:t>
      </w:r>
      <w:r>
        <w:rPr>
          <w:b/>
          <w:sz w:val="28"/>
          <w:szCs w:val="28"/>
        </w:rPr>
        <w:t>2024 и 2025</w:t>
      </w:r>
      <w:r>
        <w:rPr>
          <w:sz w:val="28"/>
          <w:szCs w:val="28"/>
        </w:rPr>
        <w:t xml:space="preserve"> годов основано на основных направлениях бюджетной и налоговой политики муниципального образования, и на показателях прогноза социально-экономического развития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а осуществлялось в соответствии с методикой формирования бюджета, утвержденного постановлением администрации Речного сельского поселения  №84 от 23.09.2010 года «Об утверждении Методики формирования доходов бюджета муниципального образования Речное сельское поселение, с учетом изменения от 29.08.2011 №61 и постановлением главы администрации Речного сельского поселения от 10.09.2008 года №29 «Об утверждении методики планирования бюджетных ассигнований бюджета муниципального образования Речное сельское поселение на очередной финансовый год и на плановый пери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характеристики проекта бюджета на 2023 год и плановый период 2024 -2025 годы сформированы исходя из оптимистической ситуации развития экономики поселения. В расчетах Речного сельского поселения по налоговым доходам учтены следующие основные подходы и показатели, характеризующие налоговую базу и влияющие на объем поступления налогов в бюджет муниципального образования: </w:t>
      </w:r>
    </w:p>
    <w:p>
      <w:pPr>
        <w:pStyle w:val="Normal"/>
        <w:numPr>
          <w:ilvl w:val="0"/>
          <w:numId w:val="1"/>
        </w:numPr>
        <w:ind w:lef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По налогу на доходы физических лиц – фонды оплаты труда на 2023 год  с применением расчетной эффективной ставки налога на доходы физических лиц учитывающей стандартные, социальные имущественные, профессиональные вычеты и льготы, предусмотренные главной 23 Налогового кодекса Российской Федерации, сложившаяся за отчетный</w:t>
        <w:tab/>
        <w:t xml:space="preserve"> год, а так же коэффициенты роста (снижения) прибыли прибыльных предприятий, индексы потребительских цен, применяемых в зависимости от вида облагаемых прочих доходов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 бюджета Речного сельского поселения сложились следующим образом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 xml:space="preserve">Таблица 1, (тыс. рублей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800"/>
        <w:gridCol w:w="172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ноз на </w:t>
            </w:r>
            <w:r>
              <w:rPr>
                <w:b/>
                <w:sz w:val="28"/>
                <w:szCs w:val="28"/>
              </w:rPr>
              <w:t>2023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ноз на </w:t>
            </w:r>
            <w:r>
              <w:rPr>
                <w:b/>
                <w:sz w:val="28"/>
                <w:szCs w:val="28"/>
              </w:rPr>
              <w:t xml:space="preserve">2024 </w:t>
            </w: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ноз на </w:t>
            </w:r>
            <w:r>
              <w:rPr>
                <w:b/>
                <w:sz w:val="28"/>
                <w:szCs w:val="28"/>
              </w:rPr>
              <w:t xml:space="preserve">2025 </w:t>
            </w: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–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16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641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769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03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3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6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0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3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9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44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сходы –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16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641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769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Дефицит/профиц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езвозмездных поступлений осуществлялась в соответствии с проектом бюджета Куменского района на 2023 год и плановый период 2024 и 2025 годы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проекте решения учтены некоторые объемы субсидий, распределение которых осуществляется Правительством области в последующий период. В дальнейшем объем безвозмездных поступлений будет уточнятьс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асходы на тепло, энергоресурсы предусмотрены, исходя из лимитов потребления энергии и тарифов по данным региональной службы по тарифам Кировской области на 11 месяцев, с учетом прогнозируемого роста тариф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 изложенных принципов и подходов, параметры бюджета поселения определилис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3 год по доходам в сумме 9 160,7 тыс. рублей, по расходам в сумме 9 160,7 тыс. рублей с дефицитом/профицитом в размере 0,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4 год по доходам в сумме 6 641,9 тыс. рублей, по расходам в сумме 6 641,9 тыс. рублей с дефицитом/профицитом в размере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5 год по доходам в сумме 6 769,8 тыс. рублей, по расходам в сумме 6 769,8 тыс. рублей с дефицитом/профицитом в размере 0,00 тыс.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 доходов бюджета муниципального образования Речное сельское поселение  в 2023 году и 2024 –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ъем доходов бюджета с учетом вышеизложенных подходов прогнозируется: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объеме 9160,7 тыс. рублей, из них налоговые доходы  2034,8 тыс. руб., неналоговые доходы – 404,0 тыс. руб., в том числе доходы от предпринимательской деятельности – 62,0 тыс. руб., безвозмездные поступления от других бюджетов бюджетной системы Российской Федерации составляют – 7036,9 тыс. руб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4 год объем 6641,9 тыс.руб., из них налоговые доходы 1763,7 тыс. руб., неналоговые доходы – 89,0 тыс. руб., в том числе доходы от предпринимательской деятельности – 62,0 тыс. руб., безвозмездные поступления от других бюджетов бюджетной системы Российской Федерации составляют – 6789,2 тыс. руб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на 2025 год объем 6769,8 тыс. руб., из них налоговые доходы – 1836,4 тыс. руб., неналоговые доходы – 89,0 тыс. руб., в том числе доходы от предпринимательской деятельности - 62,0 тыс. руб., безвозмездные поступления от других бюджетов бюджетной системы Российской Федерации составляют – 4844,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и динамика доходов бюджета Речного сельского поселения к ожидаемой оценке поступления доходов 2022 года сложились следующим образом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, (тыс. руб.)</w:t>
      </w:r>
    </w:p>
    <w:tbl>
      <w:tblPr>
        <w:tblW w:w="981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717"/>
        <w:gridCol w:w="1084"/>
        <w:gridCol w:w="903"/>
        <w:gridCol w:w="1084"/>
        <w:gridCol w:w="903"/>
        <w:gridCol w:w="1084"/>
        <w:gridCol w:w="973"/>
        <w:gridCol w:w="35"/>
      </w:tblGrid>
      <w:tr>
        <w:trPr>
          <w:trHeight w:val="1258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bookmarkStart w:id="0" w:name="_Hlk120283407"/>
            <w:bookmarkEnd w:id="0"/>
            <w:r>
              <w:rPr/>
              <w:t>Наименование показателе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гноз на 2023 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% от общих</w:t>
            </w:r>
          </w:p>
          <w:p>
            <w:pPr>
              <w:pStyle w:val="Normal"/>
              <w:rPr/>
            </w:pPr>
            <w:r>
              <w:rPr/>
              <w:t>доход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гноз на 2024 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% от общих</w:t>
            </w:r>
          </w:p>
          <w:p>
            <w:pPr>
              <w:pStyle w:val="Normal"/>
              <w:rPr/>
            </w:pPr>
            <w:r>
              <w:rPr/>
              <w:t>доход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гноз на 2025 год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trHeight w:val="54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логовые доходы- всего, в том числ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34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63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36,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3</w:t>
            </w:r>
          </w:p>
        </w:tc>
      </w:tr>
      <w:tr>
        <w:trPr>
          <w:trHeight w:val="32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32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логи на товары, работы, услуг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55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>
          <w:trHeight w:val="31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Неналоговые доходы- всего, в том числ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55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55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 -всего, в том числ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036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9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44,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1</w:t>
            </w:r>
          </w:p>
        </w:tc>
      </w:tr>
      <w:tr>
        <w:trPr>
          <w:trHeight w:val="101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>
          <w:trHeight w:val="55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</w:tr>
      <w:tr>
        <w:trPr>
          <w:trHeight w:val="32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3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венции бюджетам субъектов РФ и муниципальных образований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603" w:hRule="atLeast"/>
        </w:trPr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8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8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60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41,9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69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доходы  на 2023 год запланированы в объеме 2034,8  тыс. руб. В  собственных доходах  бюджета Речного сельского поселения удельный вес налоговых доходов составляет 22,2%. 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>В плановом периоде 2024-2025 годах налоговые поступления запланированы в следующих объемах: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>- в 2024 году в сумме 1 763,7 тыс. руб., что на 47,0 тыс. руб. выше уровня 2023 года.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2025 году в сумме 1 836,4 тыс. руб., что на 103,0 тыс. руб. выше уровня 2023 года.  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налоговых поступлений являются: налог на доходы с физических лиц, налоги на товары, работы, услуги (акцизы на ГСМ), налог на имущество, госпошлина.</w:t>
      </w:r>
    </w:p>
    <w:p>
      <w:pPr>
        <w:pStyle w:val="2"/>
        <w:spacing w:lineRule="auto" w:line="240"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неналоговых доходов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складывается из д</w:t>
      </w:r>
      <w:r>
        <w:rPr>
          <w:sz w:val="28"/>
          <w:szCs w:val="28"/>
        </w:rPr>
        <w:t xml:space="preserve">оходов, получаемых в виде арендной платы за земельные участки,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оходов от сдачи в аренду имущества,</w:t>
      </w:r>
      <w:r>
        <w:rPr>
          <w:bCs/>
          <w:sz w:val="28"/>
          <w:szCs w:val="28"/>
        </w:rPr>
        <w:t xml:space="preserve"> находящегося в государственной собственности, п</w:t>
      </w:r>
      <w:r>
        <w:rPr>
          <w:sz w:val="28"/>
          <w:szCs w:val="28"/>
        </w:rPr>
        <w:t>рочих доходов от использования имущества (найм), прочих неналоговых доходов, прочих поступлений от денежных взысканий</w:t>
      </w:r>
      <w:r>
        <w:rPr>
          <w:bCs/>
          <w:sz w:val="28"/>
          <w:szCs w:val="28"/>
        </w:rPr>
        <w:t>.  Объем неналоговых доходов на 2023 год прогнозируется в сумме 89,0 тыс. рублей, в плановом периоде 2024-2025 годах на уровне 2023 года – 89,0 тыс. руб. ежегодно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оходы от сдачи в аренду имущества,</w:t>
      </w:r>
      <w:r>
        <w:rPr>
          <w:bCs/>
          <w:sz w:val="28"/>
          <w:szCs w:val="28"/>
        </w:rPr>
        <w:t xml:space="preserve"> находящегося в государственной собственности прогнозируются по нормативу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и компенсации затрат государ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ы в сумме 62,0 тыс. рублей, это предпринимательская деятельность Речного и Олимпийского домов культуры и Речной  и Олимпийской сельских библиотек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bCs/>
          <w:sz w:val="28"/>
          <w:szCs w:val="28"/>
        </w:rPr>
        <w:t>В прогнозе доходов  бюджета поселения на 2023 год  безвозмездные поступления учтены в сумме 7036,9 тыс. рублей, в 2024 году -  4789,2 тыс. руб., в 2025 году – 4844,4 тыс. руб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езвозмездные поступления  на 2023 год сложились  из: 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bCs/>
          <w:sz w:val="28"/>
          <w:szCs w:val="28"/>
        </w:rPr>
        <w:t>- дотации бюджетам сельских поселений на поддержку мер по обеспечению сбалансированности бюджетов – 5557,5 тыс. руб.</w:t>
      </w:r>
    </w:p>
    <w:p>
      <w:pPr>
        <w:pStyle w:val="2"/>
        <w:spacing w:lineRule="auto" w:line="240"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тация на выравнивание бюджетной обеспеченности –682,0 тыс. руб.;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bCs/>
          <w:sz w:val="28"/>
          <w:szCs w:val="28"/>
        </w:rPr>
        <w:t>- прочие субсидии бюджетам сельских поселения – 567,6 тыс. руб.;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bCs/>
          <w:sz w:val="28"/>
          <w:szCs w:val="28"/>
        </w:rPr>
        <w:t>-</w:t>
      </w:r>
      <w:r>
        <w:rPr/>
        <w:t xml:space="preserve"> </w:t>
      </w:r>
      <w:r>
        <w:rPr>
          <w:bCs/>
          <w:sz w:val="28"/>
          <w:szCs w:val="28"/>
        </w:rPr>
        <w:t xml:space="preserve">субвенции бюджетам субъектов РФ и муниципальных образований – </w:t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9,8 тыс. ру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Реч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расходной части бюджета Речного сельского поселения осуществляется с учетом следующих основных подходов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тников муниципальных учреждений, а также работников органа муниципальной власти предусмотрена на уровне 2022 года без индекса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учтены средства на увеличение минимального размера оплаты труда с 01.09.2022 год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расходы на оплату труда коммунальных услуг муниципальных учреждений предусмотрены с учетом утвержденных лимитов и с учетом роста тарифов на планируемый период по данным региональной службы по тарифам Кировской област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атериальные затраты муниципальных учреждений предусмотрены без индексации с режимом эконо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текущим году, бюджет поселения является программным. Расходы предусмотрены по 7 муниципальным программам. Паспорта муниципальных программ Речного сельского поселения представлены одновременно с проектом Решения Речной сельской Думы о бюджете муниципального образования на 2023 год и плановый период 2024-2025 г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балансированности бюджета в рамках,  установленных Бюджетным кодексом Российской Федерации, возникла необходимость жёсткой экономии бюджетных средств. В результате в проекте бюджета на 2023 год не в полном объеме запланированы расходы на выплату заработной платы работникам бюджетной сферы (расходы запланированы на 11,5 месяцев), на начисления на оплату труда (расходы запланированы на 11,5 месяцев). В  ходе исполнения бюджета в 2023  году объем расходов будет пересматриваться за счет привлечения дополнительных налоговых и неналоговых доходов, сокращения недоимки бюджетов бюджетной системы РФ, а также путем реализации мероприятий по повышению эффективности бюджетных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ъем расходов бюджета поселения на 2023 год предусматривается в сумме 9160,7 тыс. рублей, на 2024 год – 6641,9 тыс. рублей, на 2025  -6769,8 тыс. руб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ссмотрим расходы в разрезе видов расход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сходы по разделу 01 «Общегосударственные вопросы</w:t>
      </w:r>
      <w:r>
        <w:rPr>
          <w:b/>
          <w:bCs/>
          <w:i/>
          <w:iCs/>
          <w:sz w:val="28"/>
          <w:szCs w:val="28"/>
        </w:rPr>
        <w:t>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 разделу 01 «Общегосударственные вопросы» </w:t>
      </w:r>
      <w:r>
        <w:rPr>
          <w:bCs/>
          <w:iCs/>
          <w:sz w:val="28"/>
          <w:szCs w:val="28"/>
        </w:rPr>
        <w:t>отражены расходы на функционирование высшего должностного лица субъекта РФ и высшего исполнительного органа государственной власти субъектов РФ, местных администраций, расходы по резервному фонду, другие общегосударственные вопрос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запланированы на реализацию муниципальной программы «Обеспечение деятельности администрации Речного сельского поселения по решению вопросов местного значения и переданных государственных полномочий на 2023-2025 годы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распределения бюджетных ассигнований по разделу «Общегосударственные расходы» в разрезе подразделов классификации расходов представлен в таблиц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№3</w:t>
      </w:r>
    </w:p>
    <w:tbl>
      <w:tblPr>
        <w:tblW w:w="10531" w:type="dxa"/>
        <w:jc w:val="left"/>
        <w:tblInd w:w="-6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1162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енный план 2022г (тыс. 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2023 года (тыс. 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2024 (тыс. 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2025 (тыс. руб.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прироста (снижения) расходов,    %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 к 2022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 к 2023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 к 2024г</w:t>
            </w:r>
          </w:p>
        </w:tc>
      </w:tr>
      <w:tr>
        <w:trPr>
          <w:trHeight w:val="2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В расходах по разделу «Общегосударственные вопросы»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тражены расходы на функционирование высшего должностного лица субъекта РФ и высшего исполнительного органа государственной власти субъектов РФ, местных администраций, расходы по резервному фонду, другие общегосударственные вопрос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бщий объем расходов по 01 виду расходов</w:t>
      </w:r>
      <w:r>
        <w:rPr>
          <w:sz w:val="28"/>
          <w:szCs w:val="28"/>
        </w:rPr>
        <w:t xml:space="preserve"> на 2023 год запланирован в сумме 3169,2 тыс. руб., что выше уровня расходов, ожидаемого исполнения 2022 года на 58,6 тыс. руб. или на 1,8%. В 2024 году – 2372,8 тыс. руб., снижение к показателю предыдущего года – 13,1%, в 2025 году – 2616,6 тыс.руб., выше относительно показателя предыдущего года – 14,2% Расходы поданному разделу запланированы на реализацию муниципальной программы «Обеспечение деятельности администрации Речного сельского поселения по решению вопросов местного значения и переданных государственных полномочий на 2023-2025 годы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сходы по разделу 02 «Национальная оборона»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 2023 год запланированы в размере 129,8 тыс. руб., что превышает уровень расходов на 16,8 тыс. руб. по сравнению с 2022 годом. В 2024 году – 135,8 тыс. руб. и 2025 году 140,7 тыс. руб.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данному разделу отражены межбюджетные трансферты поселениям на осуществление первичного воинского учета. Расходы по первичному воинскому учету включены в муниципальную программу «Обеспечение деятельности администрации Речного сельского поселения по решению вопросов местного значения и переданных государственных полномочий на 2023-2025 годы».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сходы по разделу 03 «Национальная безопасность и правоохранительная деятельность»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  <w:sz w:val="28"/>
          <w:szCs w:val="28"/>
        </w:rPr>
        <w:t xml:space="preserve">на 2023 год запланированы в сумме 2026,8 тыс. руб., что ниже уровня расходов ожидаемого исполнения 2022 года на 160,4 тыс. руб. 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 данному разделу запланированы расходы на реализацию муниципальной программы «Профилактика преступности и правонарушений муниципального образования Речное сельское поселение Куменского района Кировской области на 2023 – 2025 годы» в 2023 году сумма ассигнований 5,0 тыс. руб., в 2024 году – 5,0 тыс. руб. и 2025 году 5,0 тыс. руб. и на реализацию муниципальной программы «Обеспечение пожарной безопасности муниципального образования Речное сельское поселение Куменского района Кировской области на 2023 – 2025 годы» в 2023 году сумма ассигнования 2021,8 тыс. руб., что ниже уровня расходов ожидаемого исполнения 2022 года на 165,4 тыс. руб. Расходы направлены на содержание муниципальной пожарной охраны.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Расходы по разделу 04 «Национальная экономика»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Объем расходов запланирован на реализацию муниципальной программы «Развитие дорожного хозяйства муниципального образования Речное сельское поселение Куменского района Кировской области </w:t>
      </w:r>
      <w:r>
        <w:rPr>
          <w:sz w:val="28"/>
          <w:szCs w:val="28"/>
        </w:rPr>
        <w:t xml:space="preserve">на 2023-2025 годы» </w:t>
      </w:r>
    </w:p>
    <w:p>
      <w:pPr>
        <w:pStyle w:val="Normal"/>
        <w:autoSpaceDE w:val="false"/>
        <w:ind w:firstLine="567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на 2023 год в размере </w:t>
      </w:r>
      <w:r>
        <w:rPr>
          <w:bCs/>
          <w:iCs/>
          <w:sz w:val="28"/>
          <w:szCs w:val="28"/>
        </w:rPr>
        <w:t>542,7 тыс. руб.,</w:t>
      </w:r>
    </w:p>
    <w:p>
      <w:pPr>
        <w:pStyle w:val="Normal"/>
        <w:autoSpaceDE w:val="false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2024 год в размере 566,1 тыс. руб.,</w:t>
      </w:r>
    </w:p>
    <w:p>
      <w:pPr>
        <w:pStyle w:val="Normal"/>
        <w:autoSpaceDE w:val="false"/>
        <w:ind w:firstLine="567"/>
        <w:rPr/>
      </w:pPr>
      <w:r>
        <w:rPr>
          <w:bCs/>
          <w:iCs/>
          <w:sz w:val="28"/>
          <w:szCs w:val="28"/>
        </w:rPr>
        <w:t>на 2025 год в размере 597,5 тыс. руб.</w:t>
      </w:r>
    </w:p>
    <w:p>
      <w:pPr>
        <w:pStyle w:val="Normal"/>
        <w:autoSpaceDE w:val="false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сходы по разделу 05 «Жилищно-коммунальное хозяйство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2023 год запланирован в размере 795,4 тыс. руб., что выше уровня расходов на 2022 год на сумму 595,0 тыс. руб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распределения бюджетных ассигнований по разделу «Жилищно - коммунальное хозяйство» в разрезе подразделов классификации расходов представлен в таблице 4: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i/>
          <w:iCs/>
          <w:sz w:val="28"/>
          <w:szCs w:val="28"/>
        </w:rPr>
        <w:t>Таблица №4</w:t>
      </w:r>
    </w:p>
    <w:tbl>
      <w:tblPr>
        <w:tblW w:w="14826" w:type="dxa"/>
        <w:jc w:val="left"/>
        <w:tblInd w:w="-12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6"/>
        <w:gridCol w:w="1320"/>
        <w:gridCol w:w="1134"/>
        <w:gridCol w:w="1134"/>
        <w:gridCol w:w="1276"/>
        <w:gridCol w:w="1100"/>
        <w:gridCol w:w="900"/>
        <w:gridCol w:w="1080"/>
        <w:gridCol w:w="540"/>
        <w:gridCol w:w="3126"/>
      </w:tblGrid>
      <w:tr>
        <w:trPr/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енный план 2022 г (тыс.руб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2023 года (тыс.руб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2023 (тыс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2024  (тыс.руб.)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прироста (снижения) расходов,    %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 к 2022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 к 202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 к 2024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 - коммунальное хозяй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 данному разделу запланированы расходы на муниципальную программу «Развитие жилищно-коммунального хозяйства и благоустройства территории муниципального образования Речное сельское поселение Куменского района Кировской области на 2023-2025 годы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Расходы по разделу 08  «Культура и кинематография»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Объем расходов на 2023 год запланирован в размере </w:t>
      </w:r>
      <w:r>
        <w:rPr>
          <w:bCs/>
          <w:iCs/>
          <w:sz w:val="28"/>
          <w:szCs w:val="28"/>
        </w:rPr>
        <w:t>2378,8  тыс. руб.,</w:t>
      </w:r>
      <w:r>
        <w:rPr>
          <w:sz w:val="28"/>
          <w:szCs w:val="28"/>
        </w:rPr>
        <w:t xml:space="preserve"> что ниже уровня расходов, утвержденных на 2022 год на 1362,5 тыс. руб.  </w:t>
      </w:r>
      <w:r>
        <w:rPr>
          <w:bCs/>
          <w:iCs/>
          <w:sz w:val="28"/>
          <w:szCs w:val="28"/>
        </w:rPr>
        <w:t>Расходы по разделу «Культура и кинематография»</w:t>
      </w:r>
      <w:r>
        <w:rPr>
          <w:sz w:val="28"/>
          <w:szCs w:val="28"/>
        </w:rPr>
        <w:t xml:space="preserve"> на 2024 год – </w:t>
      </w:r>
      <w:r>
        <w:rPr>
          <w:bCs/>
          <w:iCs/>
          <w:sz w:val="28"/>
          <w:szCs w:val="28"/>
        </w:rPr>
        <w:t>1962,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, что ниже уровня 2022 года на 1778,5 тыс. руб., в 2025 году – </w:t>
      </w:r>
      <w:r>
        <w:rPr>
          <w:bCs/>
          <w:iCs/>
          <w:sz w:val="28"/>
          <w:szCs w:val="28"/>
        </w:rPr>
        <w:t>1797,7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ыс., что ниже уровня 2022 года на 1951,8 тыс. руб.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ab/>
        <w:t>Расходы на 2023 и плановый период 2024 -2025 годы запланированы на реализацию муниципальной программы «Организация культурного обслуживания населения муниципального образования Речное сельское поселение Куменского района Кировской области на 2023 – 2025 годы» и на реализацию муниципальной программы «Организация библиотечного обслуживания населения муниципального образования Речное сельское поселение Куменского района Кировской области на 2023 – 2025 годы».</w:t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</w:t>
      </w:r>
    </w:p>
    <w:p>
      <w:pPr>
        <w:pStyle w:val="Normal"/>
        <w:autoSpaceDE w:val="false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сходы по разделу 10 «Социальная политика»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8"/>
          <w:szCs w:val="28"/>
        </w:rPr>
        <w:tab/>
        <w:t>Общий объем расходов по данному разделу на 2023 год составляет 118,0 тыс. рублей. Расходы предусмотрены на доплату к пенсии муниципальных служащих.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Расходы по пенсионному обеспечению включены в муниципальную программу «обеспечения деятельности администрации Речного сельского поселения по решению вопросов местного значения и переданных государственных полномочий на 2023-2025 годы».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highlight w:val="yellow"/>
        </w:rPr>
      </w:pPr>
      <w:r>
        <w:rPr>
          <w:b/>
          <w:bCs/>
          <w:i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ьный объём муниципального внутреннего дол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ерхний предел муниципального внутреннего дол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4 года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униципальные гарантии за счет бюджета муниципального образования Речное сельское поселение в 2023 и плановом периоде 2024 - 2025 годы не предо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ормирования источников финансирования дефицита бюджета на 2023 год и плановый период 2024 – 2025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формирования источников финансирования дефицита бюджета поселения на 2023 год и плановый период 2024 – 2025 годы представлен в таблиц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5.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1584"/>
        <w:gridCol w:w="1662"/>
        <w:gridCol w:w="1526"/>
      </w:tblGrid>
      <w:tr>
        <w:trPr>
          <w:trHeight w:val="123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2023 год Сумма  (тыс.рублей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 Сумма  (тыс.рублей)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 Сумма  (тыс.рублей)</w:t>
            </w:r>
          </w:p>
        </w:tc>
      </w:tr>
      <w:tr>
        <w:trPr>
          <w:trHeight w:val="88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5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1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9,8</w:t>
            </w:r>
          </w:p>
        </w:tc>
      </w:tr>
      <w:tr>
        <w:trPr>
          <w:trHeight w:val="79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муниципального образ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1,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9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доходы и характеристики бюджета Речного сельского поселения на плановый период 2024 –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араметры бюджета поселения на плановый период определены в следующих объемах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2024 год по доходам в сумме – 6641,9 тыс. руб., по расходам  - 6641,9 тыс. руб., с дефицитом/профицитом 0,00 тыс.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2024 год по доходам в сумме – 6769,8 тыс. руб., по расходам –  6769,8 тыс. руб., с дефицитом / профицитом 0,00 тыс. руб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труктура и динамика  прогнозируемых объемов   поступлений доходов в плановом периоде представлены в таблице 6:</w:t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i/>
          <w:sz w:val="28"/>
          <w:szCs w:val="28"/>
        </w:rPr>
        <w:t>Таблица 6 (тыс. руб.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6"/>
        <w:gridCol w:w="1027"/>
        <w:gridCol w:w="1382"/>
        <w:gridCol w:w="993"/>
        <w:gridCol w:w="1331"/>
        <w:gridCol w:w="653"/>
        <w:gridCol w:w="992"/>
        <w:gridCol w:w="709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2024 год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-тур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-</w:t>
            </w:r>
          </w:p>
          <w:p>
            <w:pPr>
              <w:pStyle w:val="Normal"/>
              <w:jc w:val="center"/>
              <w:rPr/>
            </w:pPr>
            <w:r>
              <w:rPr/>
              <w:t>тур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прогноза 2024 года от прогноза 2023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прогноза 2025 года от прогноза 2024 год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41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202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7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9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1249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объем безвозмездных поступлений запланирован на 2024 год в сумме 4789,2 и на 2025 год в сумме 4844,4 тыс. 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дохода бюджета поселения, формирующие ассигнования дорожного фонда Речного сельского поселения, в плановом периоде составят 5661,1 тыс. рублей на 2024 год, 597,5 тыс. рублей на 2025 год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бюджета поселения на выплату заработной платы работников муниципальных учреждений, а также работников органа муниципальной власти, материальные затраты учреждений запланированы без индексации. Расходы на оплату коммунальных услуг муниципальных учреждений предусмотрены с учетом тарифов на планируемый период по данным региональной службы по тарифам Киров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труктура расходов на 2024 и 2025 годы сложилась следующим образом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jc w:val="right"/>
        <w:rPr>
          <w:i/>
          <w:i/>
        </w:rPr>
      </w:pPr>
      <w:r>
        <w:rPr>
          <w:i/>
        </w:rPr>
        <w:t>Таблица 7</w:t>
      </w:r>
    </w:p>
    <w:tbl>
      <w:tblPr>
        <w:tblW w:w="9378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900"/>
        <w:gridCol w:w="1527"/>
        <w:gridCol w:w="1452"/>
        <w:gridCol w:w="1795"/>
        <w:gridCol w:w="1148"/>
      </w:tblGrid>
      <w:tr>
        <w:trPr>
          <w:trHeight w:val="264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х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08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общему объему расход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общему объему расходов</w:t>
            </w:r>
          </w:p>
        </w:tc>
      </w:tr>
      <w:tr>
        <w:trPr>
          <w:trHeight w:val="70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РАСХОД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1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9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99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вопросы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  <w:tr>
        <w:trPr>
          <w:trHeight w:val="44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68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безопасность и правоохранительная деятельность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58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852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68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76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6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последующем бюджетном цикле расходы бюджета будут пересмотрены с учётом уточнения показателей по доходам (включая дотацию на выравнивание бюджетной обеспеченности  и целевые трансферты) и распределением (перенаправлением) условно утверждаемых расходов на увеличение финансирования муниципальных программ.</w:t>
      </w:r>
    </w:p>
    <w:sectPr>
      <w:footerReference w:type="default" r:id="rId2"/>
      <w:type w:val="nextPage"/>
      <w:pgSz w:w="11906" w:h="16838"/>
      <w:pgMar w:left="1361" w:right="1134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                                                                                                                                            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3:13:00Z</dcterms:created>
  <dc:creator>Жемчугова</dc:creator>
  <dc:description/>
  <cp:keywords/>
  <dc:language>en-US</dc:language>
  <cp:lastModifiedBy>NT1</cp:lastModifiedBy>
  <cp:lastPrinted>2019-12-22T16:35:00Z</cp:lastPrinted>
  <dcterms:modified xsi:type="dcterms:W3CDTF">2022-11-25T12:50:00Z</dcterms:modified>
  <cp:revision>44</cp:revision>
  <dc:subject/>
  <dc:title>ПОЯСНИТЕЛЬНАЯ ЗАПИСКА</dc:title>
</cp:coreProperties>
</file>