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6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23.12.2022 г. № 6/19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1 06 01030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608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1 06 0603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1 06 0604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1 11 09045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14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1 13 0199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605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85 1 16 10032 1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56000,00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81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12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Ершо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М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NT1</cp:lastModifiedBy>
  <dcterms:modified xsi:type="dcterms:W3CDTF">2022-12-23T06:52:00Z</dcterms:modified>
  <cp:revision>32</cp:revision>
  <dc:subject/>
  <dc:title/>
</cp:coreProperties>
</file>