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(на Речную сельскую Думу от 23.12.2022 г. </w:t>
      </w:r>
      <w:r>
        <w:rPr>
          <w:b/>
          <w:sz w:val="28"/>
          <w:szCs w:val="28"/>
          <w:shd w:fill="FFFFFF" w:val="clear"/>
        </w:rPr>
        <w:t>№</w:t>
      </w:r>
      <w:r>
        <w:rPr>
          <w:b/>
          <w:sz w:val="28"/>
          <w:szCs w:val="28"/>
          <w:shd w:fill="FFFFFF" w:val="clear"/>
          <w:lang w:val="en-US"/>
        </w:rPr>
        <w:t>6/19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985 1 11 09045 10 0000 120 на 31 400,00 рублей 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очие доходы от оказания платных услуг (работ) получателями средств бюджетов сельских поселений 985 1 13 01995 10 0000 130 на 26 050,00 руб.</w:t>
      </w:r>
    </w:p>
    <w:p>
      <w:pPr>
        <w:pStyle w:val="Style15"/>
        <w:rPr/>
      </w:pPr>
      <w:r>
        <w:rPr>
          <w:color w:val="000000"/>
          <w:sz w:val="27"/>
          <w:szCs w:val="27"/>
        </w:rPr>
        <w:t>Уменьшить план по доходам:</w:t>
      </w:r>
    </w:p>
    <w:p>
      <w:pPr>
        <w:pStyle w:val="Style15"/>
        <w:rPr/>
      </w:pPr>
      <w:r>
        <w:rPr>
          <w:color w:val="000000"/>
          <w:sz w:val="27"/>
          <w:szCs w:val="27"/>
        </w:rPr>
        <w:t>Налог на имущество физических лиц, взимаемый по ставкам, применяемым к объектам налогообложения, расположенным в границах сельских поселений 985 1 06 01030 10 0000 110 на 69608,00 руб.</w:t>
      </w:r>
    </w:p>
    <w:p>
      <w:pPr>
        <w:pStyle w:val="Style15"/>
        <w:rPr/>
      </w:pPr>
      <w:r>
        <w:rPr>
          <w:color w:val="000000"/>
          <w:sz w:val="27"/>
          <w:szCs w:val="27"/>
        </w:rPr>
        <w:t>Земельный налог с организаций, обладающих земельным участком, расположенным в границах сельских поселений 985 1 06 06033 10 0000 110 на 50 000,00 руб.</w:t>
      </w:r>
    </w:p>
    <w:p>
      <w:pPr>
        <w:pStyle w:val="Style15"/>
        <w:rPr/>
      </w:pPr>
      <w:r>
        <w:rPr>
          <w:color w:val="000000"/>
          <w:sz w:val="27"/>
          <w:szCs w:val="27"/>
        </w:rPr>
        <w:t>Земельный налог с физических лиц, обладающих земельным участком, расположенным в границах сельских поселений 985 1 06 06043 10 0000 110 на 30000,00 руб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985 1 16 10032 10 0000 140 на 56 000,00 руб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 МУ Администрация поселения л/сч 0340300876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04 ЦС 0100001100 ВР 121 КОСГУ 211 на 321,15 рублей (на оплату труда за 11,5 мес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04 ЦС 0100001100 ВР 244 КОСГУ 221 на 4602,22 рублей (на оплату услуг связи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13 ЦС 0100003100 ВР 111 КОСГУ 211 на 17441,23 рублей (на оплату труда за 11,5 мес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13 ЦС 0100003100 ВР 119 КОСГУ 213 на 636,23 рублей (на оплату взносов на оплату труда за 11 мес);</w:t>
      </w:r>
    </w:p>
    <w:p>
      <w:pPr>
        <w:pStyle w:val="Style15"/>
        <w:rPr>
          <w:color w:val="000000"/>
          <w:sz w:val="27"/>
          <w:szCs w:val="27"/>
        </w:rPr>
      </w:pPr>
      <w:bookmarkStart w:id="0" w:name="_Hlk122357337"/>
      <w:bookmarkEnd w:id="0"/>
      <w:r>
        <w:rPr>
          <w:color w:val="000000"/>
          <w:sz w:val="27"/>
          <w:szCs w:val="27"/>
        </w:rPr>
        <w:t>Увеличить по ПР 0310 ЦС 0200001000 ВР 111 КОСГУ 211 на 1008,44 рублей (на оплату труда за 11,5 мес);</w:t>
      </w:r>
    </w:p>
    <w:p>
      <w:pPr>
        <w:pStyle w:val="Style15"/>
        <w:rPr>
          <w:color w:val="000000"/>
          <w:sz w:val="27"/>
          <w:szCs w:val="27"/>
        </w:rPr>
      </w:pPr>
      <w:bookmarkStart w:id="1" w:name="_Hlk122357337"/>
      <w:bookmarkEnd w:id="1"/>
      <w:r>
        <w:rPr>
          <w:color w:val="000000"/>
          <w:sz w:val="27"/>
          <w:szCs w:val="27"/>
        </w:rPr>
        <w:t>Увеличить по ПР 0501 ЦС 0700004100 ВР 247 КОСГУ 223 ДОПКЛ 501 на 7938,08 рублей (на оплату теплоэнергии в муниц.квартире(нет проживающих) за период сентябрь-декабрь 2022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503 ЦС 0700004210 ВР 244 КОСГУ 346 на 817,00 рублей (на приобретение пленки и гвоздей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1001 ЦС 0100001210 ВР 312 КОСГУ 264 на 9408,26 рублей (на доплату к пенсии за ноябрь 2022 г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04 ЦС 0100001100 ВР 129 КОСГУ 213 на 321,15 рублей (экономия при оплате взносов на на оплату труда за 11 мес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13 ЦС 0100003100 ВР 853 КОСГУ 292 на 9257,72 рублей (экономия при оплате штрафа за нарушение законодательства о налогах и сборах, законодательства о страховых взносах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310 ЦС 0200001000 ВР 119 КОСГУ 213 на 508,44 рублей (экономия при оплате взносов на на оплату труда за 11 мес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310 ЦС 0200001000 ВР 244 КОСГУ 346 на 149608,00 рублей (экономия при приобретении железа,досок при ременте крыши гараж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503 ЦС 0700004210 ВР 244 КОСГУ 226 на 500,00 рублей (экономия при оплате услуг при составлении сметы на ремонт электросети п.Речной);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 МКУ Дом культуры л/сч 0340300873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111 КОСГУ 211 на 10763,73 рублей(на оплату труда за 11,5 мес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119 КОСГУ 213 на 1812,00 рублей(на оплату взносов на оплату труда за 11 мес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244 КОСГУ 224 на 19407,00 рублей(экономия при оплате аренды ДК п.Олимпийский за ноябрь 2022 год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244 КОСГУ 226 на 7935,17 рублей(экономия при оплате взносов в РАО,ВОИС за использование фонограмм в  2022 году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244 КОСГУ 346 на 1648,57 рублей(экономия при приобретении канцтоваро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851 КОСГУ 291 на 5000,00 рублей (экономия при оплате налого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853 КОСГУ 292 на 6,57 рублей (экономия при оплате штрафа за нарушение законодательства о налогах и сборах, законодательства о страховых взносах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Речная сельская библиотека</w:t>
      </w:r>
    </w:p>
    <w:p>
      <w:pPr>
        <w:pStyle w:val="Style15"/>
        <w:rPr>
          <w:color w:val="000000"/>
          <w:sz w:val="27"/>
          <w:szCs w:val="27"/>
        </w:rPr>
      </w:pPr>
      <w:bookmarkStart w:id="2" w:name="_Hlk122356756"/>
      <w:bookmarkEnd w:id="2"/>
      <w:r>
        <w:rPr>
          <w:color w:val="000000"/>
          <w:sz w:val="27"/>
          <w:szCs w:val="27"/>
        </w:rPr>
        <w:t>Уменьшить по ПР 0801 ЦС 0900002100 ВР 111 КОСГУ 211 в сумме 4960,77 руб(экономия при выплате зарплаты работникам Речной СБ за 11,5 месяцев)</w:t>
      </w:r>
    </w:p>
    <w:p>
      <w:pPr>
        <w:pStyle w:val="Style15"/>
        <w:rPr>
          <w:color w:val="000000"/>
          <w:sz w:val="27"/>
          <w:szCs w:val="27"/>
        </w:rPr>
      </w:pPr>
      <w:bookmarkStart w:id="3" w:name="_Hlk122356756"/>
      <w:bookmarkEnd w:id="3"/>
      <w:r>
        <w:rPr>
          <w:color w:val="000000"/>
          <w:sz w:val="27"/>
          <w:szCs w:val="27"/>
        </w:rPr>
        <w:t>Уменьшить по ПР 0801 ЦС 0900002100 ВР 119 КОСГУ 213 в сумме 2572,96 руб(экономия при уплате начислений на зарплату работникам Речной СБ за 11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900002100 ВР 244 КОСГУ 346 в сумме 937,60 руб(экономия при приобретении канцтоваро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900002100 ВР 853 КОСГУ 292 в сумме 242,39 руб(экономия при оплате штрафа за нарушение законодательства о налогах и сборах, законодательства о страховых взносах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о</w:t>
      </w:r>
    </w:p>
    <w:p>
      <w:pPr>
        <w:pStyle w:val="Style15"/>
        <w:rPr/>
      </w:pPr>
      <w:r>
        <w:rPr>
          <w:color w:val="000000"/>
          <w:sz w:val="27"/>
          <w:szCs w:val="27"/>
        </w:rPr>
        <w:t>доходы уменьшены на 148 158,00 рублей и составят 9 655 880,41 руб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уменьшены на 148 158,00 рублей и составят 9 893 417,96 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 Реч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ршов А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полнитель                                                                                 Дмитриева М.С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NT1</cp:lastModifiedBy>
  <cp:lastPrinted>2022-12-22T14:58:00Z</cp:lastPrinted>
  <dcterms:modified xsi:type="dcterms:W3CDTF">2022-12-23T06:40:00Z</dcterms:modified>
  <cp:revision>45</cp:revision>
  <dc:subject/>
  <dc:title>Пояснительная записка</dc:title>
</cp:coreProperties>
</file>